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567"/>
        <w:jc w:val="center"/>
        <w:rPr/>
      </w:pPr>
      <w:r>
        <w:rPr>
          <w:b/>
          <w:sz w:val="30"/>
          <w:szCs w:val="30"/>
        </w:rPr>
        <w:t xml:space="preserve">Информация Территориального центра </w:t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оциального обслуживания населения Жлобинского района</w:t>
      </w:r>
    </w:p>
    <w:p>
      <w:pPr>
        <w:pStyle w:val="Normal"/>
        <w:ind w:firstLine="56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 вопросам сопровождения лиц сиротской категории</w:t>
      </w:r>
    </w:p>
    <w:p>
      <w:pPr>
        <w:pStyle w:val="Normal"/>
        <w:ind w:firstLine="56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К категории лиц из числа детей-сирот и детей, оставшихся без попечения родителей, относятся молодые люди сиротской категории от 18 до 23-х лет, которые закончили профессиональное обучение, трудоустроены и с них снято государственное обеспечение. Вопросы социализации указанных граждан на данный момент остаются очень актуальными и  важными. К сожалению, воспитание детей-сирот в интернатах, приемных семьях и опекунских семьях не всегда приводит к полноценной подготовке их к самостоятельной жизни.   Положением о постинтернатном сопровождении детей-сирот, детей, оставшихся без попечения родителей, а также лиц из числа детей-сирот и детей, оставшихся без попечения родителей, утвержденном Постановлением Совета Министров Республики Беларусь от 31 мая 2013г. № 433, определены основные субъекты постинтернатного сопровождения детей и лиц сиротской категории и направления их деятельности.  В соответствии с этим, специалисты Территориального центра социального обслуживания населения Жлобинского района  координируют работу по  постинтернатному сопровождению лиц из числа детей-сирот и детей, оставшихся без попечения  родителей, проживающих на территории Жлобинского района и прекративших пребывание на государственном обеспечении. В банке данных в настоящее время в Жлобинском районе  состоит </w:t>
      </w:r>
      <w:r>
        <w:rPr>
          <w:b/>
          <w:sz w:val="30"/>
          <w:szCs w:val="30"/>
        </w:rPr>
        <w:t>111</w:t>
      </w:r>
      <w:r>
        <w:rPr>
          <w:sz w:val="30"/>
          <w:szCs w:val="30"/>
        </w:rPr>
        <w:t xml:space="preserve"> человек данной категории  от 18 до 23 лет. Из них</w:t>
      </w:r>
      <w:r>
        <w:rPr>
          <w:color w:val="000000"/>
          <w:sz w:val="30"/>
          <w:szCs w:val="30"/>
        </w:rPr>
        <w:t xml:space="preserve"> работают 85 человек, не работают 26 человек. В местах лишения свободы находятся 4 человека. В центре занятости состоят только 3 человека. 3 семьи, воспитывающие несовершеннолетних детей, находятся в районном банке данных СОП.</w:t>
      </w:r>
    </w:p>
    <w:p>
      <w:pPr>
        <w:pStyle w:val="Normal"/>
        <w:ind w:firstLine="567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Цифры по занятости данной категории очень подвижные.</w:t>
      </w:r>
      <w:r>
        <w:rPr>
          <w:sz w:val="30"/>
          <w:szCs w:val="30"/>
        </w:rPr>
        <w:t xml:space="preserve">        Категория сложная. Учитывая недостаточную профессиональную подготовку, выпускники средне-специальных учебных заведений, как правило, попадают на низкооплачиваемую, малоквалифицированную работу. Кроме того, не секрет, что многие из них и сами не желают трудиться, мотивированность к труду у них низкая. Молодые люди легко увольняются, не анализируя последствия, затем долго не могут найти работу, либо не хотят работать. С трудом, зачастую, вливаются в трудовые коллективы, предъявляют повышенные требования, в т.ч. и к отношениям, хотят все и сразу. Многие злоупотребляют спиртными напитками, ведут нездоровый образ жизни, даже асоциальный.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Учитывая отсутствие, как правило, поддержки со стороны родных, молодой возраст, низкий уровень социализации, недопонимание ответственности за свою жизнь, многим требуется постоянная и разноплановая поддержка, в т.ч. и со стороны трудовых коллективов. Специалисты центра, в рамках своей компетентности и возможностей согласно законодательства,  ведут сопровождение состоящих на учете, разъясняют, подсказывают, помогают социализироваться. В работе взаимодействуют со всеми заинтересованными структурами – райисполкомом, отделом внутренних дел, больницей, БРСМ, РОО «Матери против наркотиков», БОО «Красный крест», но учитывая все вышесказанное,  и этого бывает недостаточно.  </w:t>
      </w:r>
      <w:r>
        <w:rPr>
          <w:b/>
          <w:sz w:val="30"/>
          <w:szCs w:val="30"/>
        </w:rPr>
        <w:t>Необходимо понимание этой проблемы со стороны руководства предприятий и организаций. Недопустимо непроработанное решение об увольнении молодых специалистов данной категории.</w:t>
      </w:r>
      <w:r>
        <w:rPr>
          <w:sz w:val="30"/>
          <w:szCs w:val="30"/>
        </w:rPr>
        <w:t xml:space="preserve"> Просьба ставить в известность о таких фактах социальные службы, учебное заведение.  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</w:t>
      </w:r>
      <w:r>
        <w:rPr>
          <w:sz w:val="30"/>
          <w:szCs w:val="30"/>
        </w:rPr>
        <w:t xml:space="preserve">В последние годы в Жлобинском районе лицам сиротской категории активно предоставляется социальное жилье, но многие, не имея поддержки родных, остро нуждаются в  помощи в обустройстве квартир – мебели (б/у в т.ч.), предметах быта, посуде, постельном белье и т.п. </w:t>
      </w:r>
      <w:r>
        <w:rPr>
          <w:b/>
          <w:sz w:val="30"/>
          <w:szCs w:val="30"/>
        </w:rPr>
        <w:t>Проявите внимание, узнайте о бытовых проблемах, помогите коллективно, возможно, вещами б/у.</w:t>
      </w:r>
    </w:p>
    <w:p>
      <w:pPr>
        <w:pStyle w:val="Style16"/>
        <w:tabs>
          <w:tab w:val="clear" w:pos="708"/>
          <w:tab w:val="left" w:pos="709" w:leader="none"/>
        </w:tabs>
        <w:jc w:val="both"/>
        <w:rPr/>
      </w:pPr>
      <w:r>
        <w:rPr>
          <w:rFonts w:cs="Calibri"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sz w:val="30"/>
          <w:szCs w:val="30"/>
        </w:rPr>
        <w:t xml:space="preserve">        </w:t>
      </w:r>
      <w:r>
        <w:rPr>
          <w:rFonts w:cs="Times New Roman" w:ascii="Times New Roman" w:hAnsi="Times New Roman"/>
          <w:sz w:val="30"/>
          <w:szCs w:val="30"/>
        </w:rPr>
        <w:t>Кроме этого, учитывая тот факт, что молодые люди сиротской категории относятся к социально-уязвимым категориям населения, у которых есть  недопонимание ответственности за свою жизнь, необходимо проводить целенаправленную индивидуальную разъяснительную и профилактическую работу среди работников  предприятия, являющихся лицами из числа детей-сирот,  по актуальности установки автономных пожарных извещателей в местах их проживания и оказать, при необходимости, помощь в их приобретении.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jc w:val="both"/>
        <w:rPr/>
      </w:pPr>
      <w:r>
        <w:rPr>
          <w:rFonts w:eastAsia="Times New Roman"/>
          <w:sz w:val="30"/>
          <w:szCs w:val="30"/>
        </w:rPr>
        <w:t xml:space="preserve">          </w:t>
      </w:r>
      <w:r>
        <w:rPr>
          <w:sz w:val="30"/>
          <w:szCs w:val="30"/>
        </w:rPr>
        <w:t xml:space="preserve">Областным координационным совещанием по борьбе с преступностью и коррупцией от 28.03.2016г. было поручено </w:t>
      </w:r>
      <w:r>
        <w:rPr>
          <w:b/>
          <w:sz w:val="30"/>
          <w:szCs w:val="30"/>
        </w:rPr>
        <w:t>повысить роль, в т.ч., и трудовых коллективов в социализации лиц сиротской категории</w:t>
      </w:r>
      <w:r>
        <w:rPr>
          <w:sz w:val="30"/>
          <w:szCs w:val="30"/>
        </w:rPr>
        <w:t xml:space="preserve">, активно вовлекать их в различные формы семейного досуга, культурно-массовые и спортивно-оздоровительные мероприятия. Обратите внимание на работающих у вас в коллективах лиц сиротской категории. Необходимо использовать службы наставничества, рассмотреть вопросы о возможной и необходимой поддержке в вопросах их жизнеустройства.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29:00Z</dcterms:created>
  <dc:creator>ADMIN</dc:creator>
  <dc:description/>
  <cp:keywords/>
  <dc:language>en-US</dc:language>
  <cp:lastModifiedBy>admin</cp:lastModifiedBy>
  <cp:lastPrinted>2017-02-09T11:23:00Z</cp:lastPrinted>
  <dcterms:modified xsi:type="dcterms:W3CDTF">2017-02-13T06:42:00Z</dcterms:modified>
  <cp:revision>108</cp:revision>
  <dc:subject/>
  <dc:title/>
</cp:coreProperties>
</file>