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УПРАВЛЕНИЕ ОБРАЗОВАНИЯ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ЕЛЬСКОГО ОБЛАСТНОГО ИСПОЛНИТЕЛЬНОГО КОМИТЕТА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 ОБРАЗОВАНИЯ 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«КРАСНОБЕРЕЖСКИЙ ГОСУДАРСТВЕННЫЙ АГРАРНЫЙ </w:t>
      </w:r>
      <w:r>
        <w:rPr>
          <w:b/>
          <w:spacing w:val="-2"/>
          <w:sz w:val="28"/>
          <w:szCs w:val="28"/>
        </w:rPr>
        <w:t>КОЛЛЕДЖ»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-17" w:firstLine="567"/>
        <w:jc w:val="center"/>
        <w:rPr/>
      </w:pPr>
      <w:r>
        <w:rPr>
          <w:b/>
          <w:spacing w:val="-1"/>
          <w:sz w:val="48"/>
          <w:szCs w:val="48"/>
        </w:rPr>
        <w:t xml:space="preserve">Задания </w:t>
      </w:r>
    </w:p>
    <w:p>
      <w:pPr>
        <w:pStyle w:val="Normal"/>
        <w:shd w:fill="FFFFFF" w:val="clear"/>
        <w:ind w:right="-17" w:firstLine="567"/>
        <w:jc w:val="center"/>
        <w:rPr/>
      </w:pPr>
      <w:r>
        <w:rPr>
          <w:b/>
          <w:spacing w:val="-1"/>
          <w:sz w:val="48"/>
          <w:szCs w:val="48"/>
        </w:rPr>
        <w:t xml:space="preserve">для домашней контрольной работы по дисциплине «Основы права» </w:t>
      </w:r>
    </w:p>
    <w:p>
      <w:pPr>
        <w:pStyle w:val="Normal"/>
        <w:shd w:fill="FFFFFF" w:val="clear"/>
        <w:ind w:right="-15" w:firstLine="567"/>
        <w:jc w:val="center"/>
        <w:rPr>
          <w:b/>
          <w:b/>
          <w:spacing w:val="-1"/>
          <w:sz w:val="48"/>
          <w:szCs w:val="48"/>
        </w:rPr>
      </w:pPr>
      <w:r>
        <w:rPr>
          <w:b/>
          <w:spacing w:val="-1"/>
          <w:sz w:val="48"/>
          <w:szCs w:val="48"/>
        </w:rPr>
      </w:r>
    </w:p>
    <w:p>
      <w:pPr>
        <w:pStyle w:val="Normal"/>
        <w:shd w:fill="FFFFFF" w:val="clear"/>
        <w:ind w:right="-15" w:firstLine="567"/>
        <w:jc w:val="center"/>
        <w:rPr>
          <w:b/>
          <w:b/>
          <w:bCs/>
          <w:spacing w:val="-1"/>
          <w:sz w:val="48"/>
          <w:szCs w:val="48"/>
        </w:rPr>
      </w:pPr>
      <w:r>
        <w:rPr>
          <w:b/>
          <w:bCs/>
          <w:spacing w:val="-1"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учащихся заочного отделения специальности 2-74 01 32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Управление в агропромышленном комплексе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Красный Берег, 2021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221" w:leader="none"/>
        </w:tabs>
        <w:spacing w:lineRule="exact" w:line="466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1 МЕТОДИЧЕСКИЕ УКАЗАНИЯ ПО ВЫПОЛНЕНИЮ РАБОТЫ</w:t>
      </w:r>
    </w:p>
    <w:p>
      <w:pPr>
        <w:pStyle w:val="Normal"/>
        <w:shd w:fill="FFFFFF" w:val="clear"/>
        <w:ind w:left="24" w:right="1" w:firstLine="2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ыполнению контрольной работы можно приступить только тогда, когда усвоен весь учебный материал задания. Контрольная работа служит основанием для предварительной оценки знаний учащегося и средством контроля за его текущей учебной работой. Выполнение учащимися письменной контрольной работы – результат усвоения заочником учебного материала по предмету. Каждая контрольная работа должна быть выполнена полностью, т.е. должны быть даны ответы на все вопросы, имеющиеся в контрольной работе. Ответы на вопросы должны быть составлены своими словами, а не списаны с учебника или интернет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8"/>
          <w:szCs w:val="28"/>
        </w:rPr>
        <w:t xml:space="preserve">Основной </w:t>
      </w:r>
      <w:r>
        <w:rPr>
          <w:iCs/>
          <w:color w:val="000000"/>
          <w:sz w:val="28"/>
          <w:szCs w:val="28"/>
        </w:rPr>
        <w:t>задаче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 дисциплины «Основы права» явля</w:t>
        <w:softHyphen/>
        <w:t>ется приобретение знаний по конституционному, административно</w:t>
        <w:softHyphen/>
        <w:t>му, уголовному, гражданскому, трудовому, семейному и другим от</w:t>
        <w:softHyphen/>
        <w:t>раслям права. Программа дисциплины предусматривает изучение во</w:t>
        <w:softHyphen/>
        <w:t>просов, касающихся понятий государства и права, их социального на</w:t>
        <w:softHyphen/>
        <w:t>значения, взаимосвязи права и государства, источников права, уяс</w:t>
        <w:softHyphen/>
        <w:t>нения основных понятий правовед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о - система общеобязательных норм, регулирующих обще</w:t>
        <w:softHyphen/>
        <w:t>ственные отношения в масштабах всего общества наряду с обычаями и моралью. Право призвано обеспечить реализацию и защиту прав и свобод личности, охрану существующего конституционного строя, демократических институтов и ценнос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вовое государство утверждает приоритет прав и свобод че</w:t>
        <w:softHyphen/>
        <w:t>ловека, ограничивая сферу своей деятельности их охраной. Правовое государство предоставляет гражданам широкие возможности для уча</w:t>
        <w:softHyphen/>
        <w:t>стия в управлении делами общества и государства, что требует от них знания своих прав и обязанностей, правомочий государственных ор</w:t>
        <w:softHyphen/>
        <w:t xml:space="preserve">ганов и общественных организаций. Знание норм права и понимание их сущности является основой соблюдения законности, без которой не может быть построено правовое государство. Знание норм права не только повышает общий </w:t>
      </w:r>
      <w:r>
        <w:rPr>
          <w:bCs/>
          <w:color w:val="000000"/>
          <w:sz w:val="28"/>
          <w:szCs w:val="28"/>
        </w:rPr>
        <w:t xml:space="preserve">теоретический </w:t>
      </w:r>
      <w:r>
        <w:rPr>
          <w:color w:val="000000"/>
          <w:sz w:val="28"/>
          <w:szCs w:val="28"/>
        </w:rPr>
        <w:t>и культурный уровень учащегося, но и является для него практически необходимым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ые чертежи и пространственные изображения следует выполнять упрощенно в виде схем. Выполнять схемы следует карандашом с соблюдением правил черчения, грамотно и аккуратно, в масштабе. На схемах и в тексте необходимо проставлять цифровые обозначения. Категорически запрещается вместо схем использовать ксерокопии или фотографии узлов или агрегатов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выполнения задания в конце тетради должна быть указан список использованных источников, поставлена дата выполнения работы и подпись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2 </w:t>
      </w:r>
      <w:r>
        <w:rPr>
          <w:sz w:val="28"/>
          <w:szCs w:val="28"/>
        </w:rPr>
        <w:t xml:space="preserve">ТАБЛИЦА </w:t>
      </w:r>
      <w:r>
        <w:rPr>
          <w:spacing w:val="-9"/>
          <w:sz w:val="28"/>
          <w:szCs w:val="28"/>
        </w:rPr>
        <w:t>РАСПРЕДЕЛЕНИЯ КОНТРОЛЬНЫХ ВОПРОСОВ ПО ВАРИАНТАМ</w:t>
      </w:r>
    </w:p>
    <w:p>
      <w:pPr>
        <w:pStyle w:val="Normal"/>
        <w:spacing w:lineRule="exact" w:line="1" w:before="0" w:after="27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8"/>
        <w:gridCol w:w="1025"/>
        <w:gridCol w:w="917"/>
        <w:gridCol w:w="918"/>
        <w:gridCol w:w="917"/>
        <w:gridCol w:w="901"/>
        <w:gridCol w:w="934"/>
        <w:gridCol w:w="1071"/>
        <w:gridCol w:w="922"/>
        <w:gridCol w:w="959"/>
        <w:gridCol w:w="917"/>
      </w:tblGrid>
      <w:tr>
        <w:trPr>
          <w:trHeight w:val="629" w:hRule="atLeast"/>
        </w:trPr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firstLine="164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Предпоследняя </w:t>
            </w:r>
            <w:r>
              <w:rPr>
                <w:sz w:val="28"/>
                <w:szCs w:val="28"/>
              </w:rPr>
              <w:t>цифра шифра</w:t>
            </w:r>
          </w:p>
        </w:tc>
        <w:tc>
          <w:tcPr>
            <w:tcW w:w="9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шифра</w:t>
            </w:r>
          </w:p>
        </w:tc>
      </w:tr>
      <w:tr>
        <w:trPr>
          <w:trHeight w:val="780" w:hRule="exact"/>
        </w:trPr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-40" w:firstLine="16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13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7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,</w:t>
            </w:r>
          </w:p>
          <w:p>
            <w:pPr>
              <w:pStyle w:val="Normal"/>
              <w:shd w:fill="FFFFFF" w:val="clear"/>
              <w:ind w:right="58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</w:t>
            </w:r>
          </w:p>
          <w:p>
            <w:pPr>
              <w:pStyle w:val="Normal"/>
              <w:shd w:fill="FFFFFF" w:val="clear"/>
              <w:ind w:right="58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9,</w:t>
            </w:r>
          </w:p>
          <w:p>
            <w:pPr>
              <w:pStyle w:val="Normal"/>
              <w:shd w:fill="FFFFFF" w:val="clear"/>
              <w:ind w:firstLine="59"/>
              <w:rPr/>
            </w:pPr>
            <w:r>
              <w:rPr>
                <w:sz w:val="28"/>
                <w:szCs w:val="28"/>
              </w:rPr>
              <w:t>54,7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,8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1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2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3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1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</w:tr>
      <w:tr>
        <w:trPr>
          <w:trHeight w:val="710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5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6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7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8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9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0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1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2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3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4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)</w:t>
            </w:r>
          </w:p>
        </w:tc>
      </w:tr>
      <w:tr>
        <w:trPr>
          <w:trHeight w:val="416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5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6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7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8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0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0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</w:t>
            </w:r>
          </w:p>
        </w:tc>
      </w:tr>
      <w:tr>
        <w:trPr>
          <w:trHeight w:val="274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3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4,</w:t>
            </w:r>
          </w:p>
          <w:p>
            <w:pPr>
              <w:pStyle w:val="Normal"/>
              <w:shd w:fill="FFFFFF" w:val="clear"/>
              <w:ind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5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6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7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8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9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1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2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3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4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5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7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8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0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9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)</w:t>
            </w:r>
          </w:p>
        </w:tc>
      </w:tr>
      <w:tr>
        <w:trPr>
          <w:trHeight w:val="282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0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1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2,</w:t>
            </w:r>
          </w:p>
          <w:p>
            <w:pPr>
              <w:pStyle w:val="Normal"/>
              <w:shd w:fill="FFFFFF" w:val="clear"/>
              <w:ind w:right="1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  <w:p>
            <w:pPr>
              <w:pStyle w:val="Normal"/>
              <w:shd w:fill="FFFFFF" w:val="clear"/>
              <w:ind w:right="1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3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4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5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6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7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8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5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</w:t>
            </w:r>
          </w:p>
        </w:tc>
      </w:tr>
      <w:tr>
        <w:trPr>
          <w:trHeight w:val="140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0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1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2</w:t>
            </w:r>
          </w:p>
          <w:p>
            <w:pPr>
              <w:pStyle w:val="Normal"/>
              <w:shd w:fill="FFFFFF" w:val="clear"/>
              <w:ind w:right="82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4</w:t>
            </w:r>
          </w:p>
          <w:p>
            <w:pPr>
              <w:pStyle w:val="Normal"/>
              <w:shd w:fill="FFFFFF" w:val="clear"/>
              <w:ind w:right="82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3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4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5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6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7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</w:tr>
      <w:tr>
        <w:trPr>
          <w:trHeight w:val="287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0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1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2,</w:t>
            </w:r>
          </w:p>
          <w:p>
            <w:pPr>
              <w:pStyle w:val="Normal"/>
              <w:shd w:fill="FFFFFF" w:val="clear"/>
              <w:ind w:right="10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4</w:t>
            </w:r>
          </w:p>
          <w:p>
            <w:pPr>
              <w:pStyle w:val="Normal"/>
              <w:shd w:fill="FFFFFF" w:val="clear"/>
              <w:ind w:right="10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3,39,2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4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5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6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7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8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9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)</w:t>
            </w:r>
          </w:p>
        </w:tc>
      </w:tr>
      <w:tr>
        <w:trPr>
          <w:trHeight w:val="434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0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1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2,</w:t>
            </w:r>
          </w:p>
          <w:p>
            <w:pPr>
              <w:pStyle w:val="Normal"/>
              <w:shd w:fill="FFFFFF" w:val="clear"/>
              <w:ind w:right="10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4</w:t>
            </w:r>
          </w:p>
          <w:p>
            <w:pPr>
              <w:pStyle w:val="Normal"/>
              <w:shd w:fill="FFFFFF" w:val="clear"/>
              <w:ind w:right="10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3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4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5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6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7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8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9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</w:t>
            </w:r>
          </w:p>
        </w:tc>
      </w:tr>
      <w:tr>
        <w:trPr>
          <w:trHeight w:val="77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0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1,</w:t>
            </w:r>
          </w:p>
          <w:p>
            <w:pPr>
              <w:pStyle w:val="Normal"/>
              <w:shd w:fill="FFFFFF" w:val="clear"/>
              <w:ind w:firstLine="59"/>
              <w:rPr/>
            </w:pPr>
            <w:r>
              <w:rPr>
                <w:sz w:val="28"/>
                <w:szCs w:val="28"/>
              </w:rPr>
              <w:t>57,4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2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3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4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5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6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7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8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9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10" w:leader="none"/>
        </w:tabs>
        <w:spacing w:lineRule="exact" w:line="480"/>
        <w:ind w:left="14" w:right="19"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 ПЕРЕЧЕНЬ КОНТРОЛЬНЫХ ВОПРОСОВ И ЗАДАЧ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  Место общей теории государства и права в системе соци</w:t>
        <w:softHyphen/>
        <w:t>альных нау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  Происхождение государства и права. Государство как инст</w:t>
        <w:softHyphen/>
        <w:t>румент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 Исторические типы и формы государства, их соотнош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  Понятие и основные признаки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  Понятие системы права, ее структура, характеристика от</w:t>
        <w:softHyphen/>
        <w:t>раслей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   Отличие и взаимосвязь морали и права. Табу, обычай, тра</w:t>
        <w:softHyphen/>
        <w:t>диции; их роль в социальной жиз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.    Правовое государство как механизм охраны и реализации прав лич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.    Личность как субъект права. Права и свободы лич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.    Приоритет прав личности над правами государст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.  Механизмы защиты прав челове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1.  Основные документы о правах человека, их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2.  Взаимосвязь прав и свобод с обязанностью и ответственно</w:t>
        <w:softHyphen/>
        <w:t>стью челове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3.  Гражданство, его специфика. Право на гражданств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4.  Личные права граждан Республики Беларусь, их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5.  Политические права и свобо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6.  Экономические, социальные и культурные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7.  Понятие, признаки, виды норм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8.  Понятие и основные формы реализации норм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9.  Понятие правоотношения. Субъекты правоотношений, их правоспособность,    дееспособность, правосубъект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0.  Понятие и виды юридической ответственности. Основания освобождения от юридической ответствен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1.  Понятие и признаки правонарушения. Виды правонаруше</w:t>
        <w:softHyphen/>
        <w:t>ний, их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2.  Правотворчество и формирование права, основные стадии правотворчест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3.  Нормативный правовой акт: понятие и виды. Закон и его ме</w:t>
        <w:softHyphen/>
        <w:t>сто в системе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4.  Конституция Республики Беларусь:  структура,  сущность, фун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5.  Организация государственной власти в Республике Беларус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6.  Понятие административного права как отрасли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7.  Понятие органов государственного управления, их админи</w:t>
        <w:softHyphen/>
        <w:t>стративно-правовой статус, классифик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8.  Формы и методы государственного управ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9.  Государственная служба. Государственные служащие: виды, права и обязан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0.  Понятие, признаки и состав административного проступка (правонарушен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1.  Понятие административной ответственности, виды админи</w:t>
        <w:softHyphen/>
        <w:t>стративных взыска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2.  Производство по делам об административных правонарушен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3.  Понятие, предмет, источники гражданского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4.  Возникновение гражданских прав и обязанностей, их осу</w:t>
        <w:softHyphen/>
        <w:t>ществление и защ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5.  Субъекты гражданского права: физические и юридические лица. Общие поло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6.  Объекты гражданского права: вещи, имущественное право, работа, услуги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7.  Понятие, виды сделок. Недействительность сдел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8.  Сроки, их исчисление. Исковая дав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9.  Право собственности и другие вещные права. Общие поло</w:t>
        <w:softHyphen/>
        <w:t>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0.  Гарантии охраны права собственности и других вещных прав,   способы их защи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1.  Понятие  обязательства.  Основания возникновения  обяза</w:t>
        <w:softHyphen/>
        <w:t>тельст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2.  Гражданско-правовой договор. Общие поло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3.  Исполнение обязательств. Основания прекращения обяза</w:t>
        <w:softHyphen/>
        <w:t>тельст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4.  Договор имущественного най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5.  Договор поставки товаров для государственных нуж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6.  Договор энергоснаб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7.  Защита гражданских пра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8.  Понятие и условия возникновения обязательства вследствие причинения вре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9.  Понятие и источники авторского права. Смежные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0.  Общие положения о наследова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1.  Наследование по завеща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2.  Наследование по закон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3.  Понятие семейного права, его источн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4.  Семейные правоотношения: субъекты и объек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5.  Брак: условия вступления, препятствия к заключению, реги</w:t>
        <w:softHyphen/>
        <w:t>страция, недействительность, расторж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6.  Брачный договор - новый институт семейного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7.  Права и обязанности супругов: личные и имуществен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8.  Права и обязанности родителей и де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9.  Установление отцовст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0.  Защита родительских прав. Лишение и ограничение роди</w:t>
        <w:softHyphen/>
        <w:t>тельских пра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1.  Алиментные обязательства других членов семь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2.  Усыновление (удочерени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3.  Опека и попечительств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4.  Защита семейных пра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5.  Права ребенка и их гарант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6.  Проблемы реализации прав ребен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7.  Понятие трудового права. Предмет трудового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8.  Конституция о правах граждан на труд, его гарант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9.  Трудовые правоотношения: субъект и содерж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0.  Трудовой договор и его прекращ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1.  Контракт - особая разновидность трудового договора. Кон</w:t>
        <w:softHyphen/>
        <w:t>трактная систе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2.  Прием на работу, перевод на другую работ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3.  Рабочее время, его продолжительность,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4.  Время отдыха, его продолжительность,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5.  Оплата труда: виды, системы, откло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6.  Сверхурочные работы. Ненормированный рабочий де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7.  Гарантии реализации права на тру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8.  Льготы и компенсации высвобождаемым работник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9.  Материальная ответственность работни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0.  Дисциплина труда. Дисциплинарные взыск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1.  Охрана труда. Общие поло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2.  Труд молодежи, льго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3.  Трудовые споры, порядок их разреш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4.  Государственное   социальное   обеспечение   и   социальное страхов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5.  Понятие уголовного процесса. Общие поло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6.  Понятие гражданского процесса, его участн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7.  Понятие уголовного права, его источн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8.  Понятие и виды преступлений по степени тяжести. Состав преступ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9.  Наказание: понятие и ви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0.  Обстоятельства, исключающие преступность дея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1.  Освобождение от уголовной ответственности и от наказ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2.  Преступления против государственной вла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3.  Преступления против собствен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4.  Преступления против личной свободы, чести и достоинст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5.  Обстоятельства, смягчающие и отягчающие ответственность при назначении наказ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6.  Соотношение земельного права с другими отраслями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7.  Особенности правового режима земель сельскохозяйствен</w:t>
        <w:softHyphen/>
        <w:t>ного назнач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8.  Юридическая ответственность за нарушение земельного за</w:t>
        <w:softHyphen/>
        <w:t>конодательст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9.  Всеобщая декларация прав человека, ее структура и содерж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0.  Права человека как универсальная ценность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>Задача 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ражданин Республики Армения Кочерян обратился в админи</w:t>
        <w:softHyphen/>
        <w:t>страцию одного из районов г. Минска с просьбой принять его на должность начальника отдела администрации, ссылаясь на то, что он имеет соответствующее образование и опыт практической работы на соответствующей должности в исполкоме г. Октемберяна. Ему было отказано в назначении на должность со ссылкой на то, что он не яв</w:t>
        <w:softHyphen/>
        <w:t>ляется гражданином Республики Беларусь. Кочерян обратился в суд с иском об оспаривании отказа в приеме на работу, указав, что в отно</w:t>
        <w:softHyphen/>
        <w:t>шении его допущена дискримин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е решение должен принять суд по данному делу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то означает понятие «действие нормативного акта по кругу лиц»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спространяется ли действие Закона Республики Беларусь «О государственной службе в Республике Беларусь» на иностран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?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</w:t>
      </w:r>
      <w:r>
        <w:rPr>
          <w:b/>
          <w:color w:val="000000"/>
          <w:sz w:val="28"/>
          <w:szCs w:val="28"/>
        </w:rPr>
        <w:t>Задача 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ванов, лицо без гражданства, постоянно проживающий на тер</w:t>
        <w:softHyphen/>
        <w:t>ритории Республики Беларусь в течение 5 лет, изъявил желание стать гражданином Республики Беларус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кие требования предъявляются к лицам, изъявившим желание стать гражданами   Республики Беларус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пускается ли в соответствии с законодательством Республи</w:t>
        <w:softHyphen/>
        <w:t xml:space="preserve">ки Беларусь двойное </w:t>
      </w:r>
      <w:r>
        <w:rPr>
          <w:bCs/>
          <w:color w:val="000000"/>
          <w:sz w:val="28"/>
          <w:szCs w:val="28"/>
        </w:rPr>
        <w:t>гражданство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bCs/>
          <w:color w:val="000000"/>
          <w:sz w:val="28"/>
          <w:szCs w:val="28"/>
        </w:rPr>
        <w:t>Задача 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день голосования по выборам депутатов местных Советов Ива</w:t>
        <w:softHyphen/>
        <w:t>нов пришел на избирательный участок, получил бюллетени для голосо</w:t>
        <w:softHyphen/>
        <w:t xml:space="preserve">вания для себя и потребовал </w:t>
      </w:r>
      <w:r>
        <w:rPr>
          <w:bCs/>
          <w:color w:val="000000"/>
          <w:sz w:val="28"/>
          <w:szCs w:val="28"/>
        </w:rPr>
        <w:t>бюллетен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голосования своей матери, ссылаясь на то, что по состоянию здоровья мать не может явиться на из</w:t>
        <w:softHyphen/>
        <w:t>бирательный участок. Член участковой избирательной комиссии выдал Иванову бюллетени и для голосования от имени матер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авильны ли действия члена участковой избирательной комисси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 должны были поступить члены избирательной комисси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й принцип избирательного права нарушен в данном случае?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bCs/>
          <w:color w:val="000000"/>
          <w:sz w:val="28"/>
          <w:szCs w:val="28"/>
        </w:rPr>
        <w:t>Задача 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зовите, кто из перечисленных субъектов относится к госу</w:t>
        <w:softHyphen/>
        <w:t>дарственным служащи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преподаватель государственного среднего учебного завед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начальник управления социальной защиты Минского город</w:t>
        <w:softHyphen/>
        <w:t>ского исполнительного комитет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директор государственного предприят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главный  специалист  Секретариата  Палаты  представителей  Национального собрания  Республики  Беларус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инспектор отдела учета и распределения жилой площади рай</w:t>
        <w:softHyphen/>
        <w:t>онного исполк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министр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Председатель Минского городского суд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Председатель Совета Республики   Национального собрания Республики Беларус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секретарь судебного заседания районного суд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заведующий хозяйством районного исполкома. Какие виды государственных служащих вы знаете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Задача 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7-летний Вершин в магазине самообслуживания взял с витри</w:t>
        <w:softHyphen/>
        <w:t>ны кусок сыра весом 300 г и спрятал его в карман куртки. Другие продукты питания он сложил в корзинку, предоставляемую магази</w:t>
        <w:softHyphen/>
        <w:t>ном покупателям. При выходе из магазина за кассой расчета сотруд</w:t>
        <w:softHyphen/>
        <w:t>ник магазина предложил ему показать содержимое карманов, и у него был обнаружен неоплаченный сыр. Директором магазина были вы</w:t>
        <w:softHyphen/>
        <w:t>званы сотрудники милиции, и в отношении Вершина был составлен протокол о совершении мелкого хищ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жет ли быть Вершин привлечен к административной ответ</w:t>
        <w:softHyphen/>
        <w:t>ственност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 какого возраста лицо может быть привлечено к администра</w:t>
        <w:softHyphen/>
        <w:t>тивной ответственност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й орган рассматривает материалы о привлечении к админи</w:t>
        <w:softHyphen/>
        <w:t>стративной ответственности несовершеннолетних?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color w:val="000000"/>
          <w:sz w:val="28"/>
          <w:szCs w:val="28"/>
        </w:rPr>
        <w:t>6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алинина приобрела в универмаге летние туфли. Через 15 дней по</w:t>
        <w:softHyphen/>
        <w:t>сле покупки у них отклеилась подошва. Малинина обратилась с просьбой о замене туфель, но администрация магазина отказала ей в просьбе, так как считает, что подошва отклеилась по вине Малинин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им образом может Малинина защитить свои права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color w:val="000000"/>
          <w:sz w:val="28"/>
          <w:szCs w:val="28"/>
        </w:rPr>
        <w:t>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горь Яковлев, достигший 16 лет, с согласия родителей за</w:t>
        <w:softHyphen/>
        <w:t>нимается предпринимательской деятельностью. В период пред</w:t>
        <w:softHyphen/>
        <w:t>принимательской деятельности несколько раз обращался с прось</w:t>
        <w:softHyphen/>
        <w:t>бой к своим родителям разрешить ему заключать крупные сделки, однако родители отказывали в этом, ссылаясь на его недееспо</w:t>
        <w:softHyphen/>
        <w:t>собность. Яковлев обратился в органы опеки и попечительства с просьбой признать его дееспособ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вы действия органов опеки и попечительства в данном случа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й орган принимает решение об эмансипаци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в порядок объявления несовершеннолетнего полностью дееспособным (эмансипация)?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b/>
          <w:bCs/>
          <w:color w:val="000000"/>
          <w:sz w:val="28"/>
          <w:szCs w:val="28"/>
        </w:rPr>
        <w:t>Задача 8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ахомов (17 лет) является студентом машиностроительного колледжа и получает стипендию. Имеющиеся деньги расходует на спиртное, проигрывает в карты. Его родители обратились в юридиче</w:t>
        <w:softHyphen/>
        <w:t>скую консультацию за советом, как вправе они поступи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ую консультацию им даст адвокат?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bCs/>
          <w:color w:val="000000"/>
          <w:sz w:val="28"/>
          <w:szCs w:val="28"/>
        </w:rPr>
        <w:t>Задача 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льхина выдала Усову нотариально удостоверенную доверен</w:t>
        <w:softHyphen/>
        <w:t>ность на продажу своей квартиры в городе Минске, поскольку она решила переехать к сестре в город Киев. Через два месяца Ольхина узнала, что сестра умерла. Ольхина сообщила Усову и нотариусу об отмене доверенности. Усов заявил, что покупатель квартиры найден, а кроме того доверенность выдана с его согласия и отказаться от до</w:t>
        <w:softHyphen/>
        <w:t>веренности может только он (Усов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кажите сроки действия доверен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зможна ли односторонняя отмена доверенност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то прав в данном споре?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>Задача 1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етухова заключила договор займа со своей сестрой Митино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вив в залог кольцо с бриллиантом. Договор был заключен устно. Через пять дней Петухова возвратила долг, но Митина не вернула кольцо, сказав, что расписку она не давала и свидетелей их догово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т. Петухова обратилась в суд с иском о возврате зало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какой форме заключается договор займа, договор о залог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 наличии свидетелей факта заключения договора займа, до</w:t>
        <w:softHyphen/>
        <w:t>говора о залоге, можно ли в случае разногласий ссылаться на свиде</w:t>
        <w:softHyphen/>
        <w:t>тельские показани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е решение должен принять суд?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b/>
          <w:color w:val="000000"/>
          <w:sz w:val="28"/>
          <w:szCs w:val="28"/>
        </w:rPr>
        <w:t>1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ражданин Рогов, покупая в магазине продукты, уронил корзину, и результате чего разбились бутылки с напитком, рассыпался на пол то</w:t>
        <w:softHyphen/>
        <w:t>вар, который стал непригоден для употребления. Ущерб составил 52 тыс.руб. Директор магазина потребовал у Рогова оплаты това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лжен ли Рогов оплатить стоимость товар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 какого момента договор купли-продажи считается заключенным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</w:rPr>
        <w:t>Задача 1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хозяйственный суд обратилось ОДО «Светоч» с иском о рас</w:t>
        <w:softHyphen/>
        <w:t>торжении договора аренды производственного помещения с ООО «Прометей», заключенного 4 февраля 2001 г. сроком на пять лет. В заявлении истец указал, что арендное помещение необходимо ОДО «Светоч», поскольку общество увеличило выпуск товаров и намерено открыть новый цех. Хозяйственный суд отказал в иске, мотивируя отказ тем, что срочный договор аренды не может быть досрочно рас</w:t>
        <w:softHyphen/>
        <w:t>торгну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кажите основание и порядок расторжения срочных договоров аренды, а также договоров, заключенных на неопределенный ср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авильно ли поступил суд?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>Задача 1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упруги Хомяковы состояли в браке 15 лет. За время совмест</w:t>
        <w:softHyphen/>
        <w:t>ной жизни они приобрели дачу, мебельный гарнитур, автомобиль, пианино. Кроме того, у жены был дом в деревне, полученный ею в период брака в порядке наследования, а муж в период брака получил в подарок от отца компьютер. Хомякова обратилась в суд с заявлени</w:t>
        <w:softHyphen/>
        <w:t>ем о разводе и разделе имущества. При разделе имущества она про</w:t>
        <w:softHyphen/>
        <w:t>сила отступить от начала равенства долей, поскольку с ней остается проживать несовершеннолетняя доч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е имущество подлежит разделу между супругам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праве ли суд отступить от начала равенства долей при разделе имущества между супругами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color w:val="000000"/>
          <w:sz w:val="28"/>
          <w:szCs w:val="28"/>
        </w:rPr>
        <w:t>Задача 1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акаров обратился в суд с иском к ООО «Прометей» о растор</w:t>
        <w:softHyphen/>
        <w:t>жении договора хранения, истребовании имущества из чужого неза</w:t>
        <w:softHyphen/>
        <w:t>конного владения и возмещении убыт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заявлении истец указал, что передал ООО «Прометей» по до</w:t>
        <w:softHyphen/>
        <w:t>говору хранения микроавтобус. Однако впоследствии он узнал, что принадлежащий ему микроавтобус находится в пользовании пред</w:t>
        <w:softHyphen/>
        <w:t>принимателя Протасова, который отказывается его вернуть, требуя деньги за хран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то понимается под виндикационным иском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бросовестным или недобросовестным приобретателем явля</w:t>
        <w:softHyphen/>
        <w:t>ется ООО «Прометей»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жет ли Макаров потребовать возврата доходов, которые мог</w:t>
        <w:softHyphen/>
        <w:t>ли быть получены при незаконном владении его имуществом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меет ли право Протасов требовать деньги за хранение вещи? Разрешите спо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color w:val="000000"/>
          <w:sz w:val="28"/>
          <w:szCs w:val="28"/>
        </w:rPr>
        <w:t>Задача 1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гишев одолжил индивидуальному предпринимателю Суслову 7 млн. руб. сроком на 2 месяца. Сестра Суслова поручилась за свое</w:t>
        <w:softHyphen/>
        <w:t>временный возврат долга. В оговоренный срок Суслов деньги не вер</w:t>
        <w:softHyphen/>
        <w:t>нул, и Агишев обратился в суд с иском к поручител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ва ответственность поручител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гут ли быть поручителями несколько лиц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длежит ли удовлетворению иск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>Задача 16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етров, сильно ударив по голове проходившую мимо Сивцову, выхватил у нее сумку и убежал. Сивцовой были причинены телесные повреждения, которые повлекли временную утрату трудоспособно</w:t>
        <w:softHyphen/>
        <w:t>сти. Она предъявила иск к задержанному Петрову о возмещении вре</w:t>
        <w:softHyphen/>
        <w:t>да. Суд взыскал с ответчика 300 тыс. руб. в возмещение материально</w:t>
        <w:softHyphen/>
        <w:t>го вреда, а в компенсации морального вреда отказа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длежит ли компенсации моральный вред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то понимается под моральным вредом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авильно ли решение суда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>Задача 1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ергей Савинов и Ирина Авдеева подали заявление в органы ЗАГС о регистрации брака. Ирина выразила желание оставить после регистрации брака свою девичью фамилию. Сергей возражал, утвер</w:t>
        <w:softHyphen/>
        <w:t>ждая, что муж и жена должны носить одну фамил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то прав в спор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ожно ли изменить фамилию при замужеств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огут ли быть у мужа и жены разные фамили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ие органы производят изменение фамилии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color w:val="000000"/>
          <w:sz w:val="28"/>
          <w:szCs w:val="28"/>
        </w:rPr>
        <w:t>Задача 18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емье Сторожевых двое несовершеннолетних детей (10 и 12 лет). Сторожевы злоупотребляли спиртными напитками, воспита</w:t>
        <w:softHyphen/>
        <w:t>нием детей не занимались, периодически избивали детей за то, что те отказывались попрошайнича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ие меры можно принять к Сторожевым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то может защитить интересы детей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каких случаях родители могут быть лишены родительских прав? Где будут проживать дети, если родители будут лишены роди</w:t>
        <w:softHyphen/>
        <w:t>тельских прав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color w:val="000000"/>
          <w:sz w:val="28"/>
          <w:szCs w:val="28"/>
        </w:rPr>
        <w:t>Задача 1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 расторжении брака между супругами Савушкиными возник спор о разделе имущества. В период брака жена не работала, занима</w:t>
        <w:softHyphen/>
        <w:t>лась ведением домашнего хозяйства и воспитанием детей. Савушкин занимался предпринимательской деятельностью, имел значительные доходы, на которые и было приобретено основное имущество супру</w:t>
        <w:softHyphen/>
        <w:t>гов. Савушкин возражал против раздела имущества, заявляя о том, что жена не вкладывала средства в его приобрет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 будет решен вопрос об имуществе?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bCs/>
          <w:color w:val="000000"/>
          <w:sz w:val="28"/>
          <w:szCs w:val="28"/>
        </w:rPr>
        <w:t>Задача 2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йтехович прожила с мужем Ивановым в зарегистрированном браке 20 лет. Однажды, после получения письма от первой жены му</w:t>
        <w:softHyphen/>
        <w:t>жа, выяснилось, что ее муж при регистрации брака скрыл, что был женат и не развелся. Суд, руководствуясь статьями 19, 45, 46 Кодекса Республики Беларусь о браке и семье, признал брак, заключенный между Войтехович и Ивановым, недействитель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ойтехович, опасаясь, что останется без средств к существова</w:t>
        <w:softHyphen/>
        <w:t>нию, поскольку она не работала, а занималась воспитанием четверых несовершеннолетних детей, рожденных в этом браке, обратилась в юридическую консультацию с просьбой разъяснить признание брака недействитель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ъясните признание брака недействительным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bCs/>
          <w:color w:val="000000"/>
          <w:sz w:val="28"/>
          <w:szCs w:val="28"/>
        </w:rPr>
        <w:t>Задача 2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естарелая Ларионова (80 лет), получившая минимальную пенсию, обратилась в суд с иском к троим сыновьям о взыскании алиментов на ее содержание в размере 20% заработной платы каждо</w:t>
        <w:softHyphen/>
        <w:t>го сы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основании каких нормативных актов необходимо решить данный спор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Если алименты на содержание родителей взыскиваются, то в ка</w:t>
        <w:softHyphen/>
        <w:t>ком порядке и размер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жет ли суд освободить детей от уплаты алиментов на родителей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b/>
          <w:color w:val="000000"/>
          <w:sz w:val="28"/>
          <w:szCs w:val="28"/>
        </w:rPr>
        <w:t>2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ванцов на ребенка от первого брака выплачивает по решению суда алименты в размере 25% от заработка. Во втором браке у него также имеется ребенок. Вторая жена Иванцова предъявила к нему иск о взыскании алиментов на ребенка, указав в заявлении, что муж зло</w:t>
        <w:softHyphen/>
        <w:t>употребляет спиртными напитками, деньги пропивает и не оказывает материальной помощи на содержание ребен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е решение примет суд по данному делу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каком размере могут быть взысканы алименты на ребенка от второго брака?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>Задача 2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 предыдущего места работы Петров уволен на основании письма директора завода «Калибр» по п. 4. ст. 35 Трудового Кодекса, в котором он приглашен на должность главного технолога. Когда Петров прибыл на завод, ему сообщили, что прежний технолог, кото</w:t>
        <w:softHyphen/>
        <w:t>рый подавал заявление об увольнении по собственному желанию, отозвал свое заявление и согласен продолжать работать, а нанимателя прежний работник устраивает. Петров обратился в суд с иском о за</w:t>
        <w:softHyphen/>
        <w:t>ключении трудового догово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йте правовую оценку сложившейся ситуаци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b/>
          <w:color w:val="000000"/>
          <w:sz w:val="28"/>
          <w:szCs w:val="28"/>
        </w:rPr>
        <w:t>2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етров, имеющий водительское удостоверение на право управ</w:t>
        <w:softHyphen/>
        <w:t>ления машинами всех типов и марок, был принят на работу в авто</w:t>
        <w:softHyphen/>
        <w:t>комбинат водителем и за ним была закреплена машина «Волга». По производственным причинам Петрову была поручена работа на авто</w:t>
        <w:softHyphen/>
        <w:t>машине «МАЗ». Считая это переводом, Петров отказался работать на грузовой машине, мотивируя, что наниматель произвел перевод на другую работу без соглас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авомерен ли отказ Петров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данном случае имеет место перевод или перемещение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color w:val="000000"/>
          <w:sz w:val="28"/>
          <w:szCs w:val="28"/>
        </w:rPr>
        <w:t>Задача 2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ремневу, водителю легкового автомобиля Белорусского госу</w:t>
        <w:softHyphen/>
        <w:t>дарственного университета, установили ненормированный рабочий день. Он обратился к нанимателю о повышенной оплате за работу сверх установленного рабочего врем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авомерны ли требования Кремнев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вы основания и порядок установления ненормированного рабочего дн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 компенсируется работа за сверхустановленную продолжи</w:t>
        <w:softHyphen/>
        <w:t>тельность рабочего времени при ненормированном рабочем дне?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>Задача 26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ахомов, работающий в организации по срочному трудовому договору, заключенному на три года, в связи со сложившимися се</w:t>
        <w:softHyphen/>
        <w:t>мейными обстоятельствами, препятствующими продолжению рабо</w:t>
        <w:softHyphen/>
        <w:t>ты, обратился к руководителю организации о расторжении трудового догово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то такое срочный трудовой договор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 какому основанию может быть расторгнут срочный трудовой договор?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b/>
          <w:color w:val="000000"/>
          <w:sz w:val="28"/>
          <w:szCs w:val="28"/>
        </w:rPr>
        <w:t>2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 вине закройщицы ателье Веселовой было испорчено платье заказчицы, в связи с чем последняя отказалась от получения заказа. Ателье выплатило заказчице стоимость ткани в сумме 60 тыс. руб. Переделка платья обошлась в 20 тыс. руб., после чего платье было продано другому лицу за 70 тыс. руб. Среднемесячный заработок Ве</w:t>
        <w:softHyphen/>
        <w:t>селовой равен 80 тыс. руб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 какому виду материальной ответственности может быть при</w:t>
        <w:softHyphen/>
        <w:t>влечена Веселов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каком размере причинен ущерб атель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каком порядке будет взыскан ущерб, если Веселова откажется его возместить?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b/>
          <w:color w:val="000000"/>
          <w:sz w:val="28"/>
          <w:szCs w:val="28"/>
        </w:rPr>
        <w:t>28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вязи с необходимостью в срок сдать возведенный дом началь</w:t>
        <w:softHyphen/>
        <w:t>ник строительного управления приказал (устно) плиточникам четвер</w:t>
        <w:softHyphen/>
        <w:t>того разряда Петрову и Сидорову на три дня перейти в звено по благо</w:t>
        <w:softHyphen/>
        <w:t>устройству территории. За отказ приступить к этой работе Петрову был объявлен выговор. Когда же он и после объявления выговора от</w:t>
        <w:softHyphen/>
        <w:t>казался выходить на новую работу, то был уволен по п. 4 ст. 42 Трудо</w:t>
        <w:softHyphen/>
        <w:t>вого Кодекса Республики Беларусь - за систематическое неисполнение трудовых обязанностей. Считая увольнение незаконным, Петров обра</w:t>
        <w:softHyphen/>
        <w:t>тился в суд с иском о восстановлении на рабо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 решить дело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bCs/>
          <w:color w:val="000000"/>
          <w:sz w:val="28"/>
          <w:szCs w:val="28"/>
        </w:rPr>
        <w:t>Задача 2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едюнин, решив совершить кражу, проник в квартиру Бочкиных. В это время неожиданно вернулась хозяйка и увидела Федюни</w:t>
        <w:softHyphen/>
        <w:t>на, который складывал вещи в сумку. Федюнин сильно ударил Бочкину, и та от удара потеряла сознание. Испугавшись содеянного, Фе</w:t>
        <w:softHyphen/>
        <w:t>дюнин стал оказывать помощь пострадавшей и вызвал скорую по</w:t>
        <w:softHyphen/>
        <w:t>мощь. Когда приехала милиция, Федюнин сознался в содеянном и раскаял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меется ли в действиях Федюнина состав преступлени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Есть ли в данном случае смягчающие обстоятельства?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>Задача 3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давец Ухова была приговорена к двум годам исправитель</w:t>
        <w:softHyphen/>
        <w:t>ных работ с конфискацией имущества и лишением права заниматься торговой деятельностью сроком па два го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е из этих наказаний является дополнительны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кажите порядок и правила применения судом основных и до</w:t>
        <w:softHyphen/>
        <w:t>полнительных наказаний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3"/>
        <w:tabs>
          <w:tab w:val="clear" w:pos="720"/>
          <w:tab w:val="left" w:pos="370" w:leader="none"/>
          <w:tab w:val="left" w:pos="709" w:leader="none"/>
          <w:tab w:val="left" w:pos="1018" w:leader="none"/>
        </w:tabs>
        <w:spacing w:lineRule="auto" w:line="240" w:before="5" w:after="0"/>
        <w:ind w:left="426" w:right="340" w:hanging="0"/>
        <w:jc w:val="both"/>
        <w:rPr>
          <w:rFonts w:ascii="Times New Roman" w:hAnsi="Times New Roman" w:cs="Times New Roman"/>
          <w:spacing w:val="-1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Комаров С.А., Малько А.В. Теория государства и права: Учеб.-метод, пособие. -М.: Изд. гр. «Норма-Инфра», 1999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Общая теория государства и нрава: Учеб. пособие/ Под общ. ред. В.А. Кучинского. -Мн.: Амалфея, 200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Основы права: Учебник / Под общ. ред. Г.Б. Шишко. - Мн.: Лмалфея, 200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Гавриленко Д.А., Гавриленко С.Д. Административное право. Мм.: Амалфея, 200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Станкевич  Н.Т.   Земельное  право  Республики  Беларусь: Учеб. пособие. -Мн.: Амалфе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Трудовое право: Учебник/ Под общ. ред. В.И. Семенкова. 2-е изд., перераб. и доп. - Мн.: Амалфея, 200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. Чигир В.Ф. Гражданское право. В 2 частях. Часть 2. - Мн.: Лмалфея, 200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. Основы прав человека: Учеб. пособие/ СП. Кацубо, И.В. Куч-иальская, СБ. Лугвин. -Мн.: Университетское, 200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Права человека: Учеб. пособие / СП. Кацубо, И.В. Кучваль-ская, СБ. Лугвин. - Мн.: Амалфе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. Бабий Н.Л. Уголовное право Республики Беларусь. Общая часть: Конспект лекций. - Мн.: Тесей, 2000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Бибило В.Н. Судоустройство в Республике Беларусь. - Мн.: </w:t>
      </w:r>
      <w:r>
        <w:rPr>
          <w:bCs/>
          <w:color w:val="000000"/>
          <w:sz w:val="28"/>
          <w:szCs w:val="28"/>
        </w:rPr>
        <w:t>Тесей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00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2. Василевич Г.А. Конституция Республики Беларусь: Науч.-</w:t>
      </w:r>
      <w:r>
        <w:rPr>
          <w:bCs/>
          <w:color w:val="000000"/>
          <w:sz w:val="28"/>
          <w:szCs w:val="28"/>
        </w:rPr>
        <w:t>практ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нтарий. - Мн.: Право и экономика, 2000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3. Василевич Г.А. Органы государственной власти Республики Беларусь: Учеб. пособие. - Мн.: Право и экономика, 1999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4. Чигир В.Ф. Гражданское право. В 2 частях. Часть 1. - Мн.: Лмалфея, 200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5. Комментарий к Трудовому кодексу Республики Беларусь/ Под общ. ред. Г.А. Василевича. - Мн.: Амалфея, 2000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6. Крамник А.М. Административное право и государственное управление в Республике Беларусь. -Мн.: Тесей, 2001.</w:t>
      </w:r>
    </w:p>
    <w:p>
      <w:pPr>
        <w:pStyle w:val="Normal"/>
        <w:rPr/>
      </w:pPr>
      <w:r>
        <w:rPr>
          <w:color w:val="000000"/>
          <w:sz w:val="28"/>
          <w:szCs w:val="28"/>
        </w:rPr>
        <w:t>17. Лукашов А.И., Саркисова Э.А. Уголовный кодекс Республи</w:t>
        <w:softHyphen/>
        <w:t>ки Беларусь: сравнительный анализ и комментарий. - Мн.: Амалфея, 2000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8. А.Н. Крамник. Курс административного права Республики Бела</w:t>
        <w:softHyphen/>
        <w:t xml:space="preserve">русь. - Мн.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9. Витушко В.И. Гражданское право. Общая часть. В опреде</w:t>
        <w:softHyphen/>
        <w:t>лениях и схемах. - Мн.: Амалфея, 2003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0.Венская декларация и программа действий Всемирной кон</w:t>
        <w:softHyphen/>
        <w:t>ференции по правам человека//  Московский журнал международного права. - 1994. - №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1. Всеобщая декларация прав человека. Принята-и провозгла</w:t>
        <w:softHyphen/>
        <w:t xml:space="preserve">шена резолюцией </w:t>
      </w:r>
      <w:r>
        <w:rPr>
          <w:bCs/>
          <w:color w:val="000000"/>
          <w:sz w:val="28"/>
          <w:szCs w:val="28"/>
        </w:rPr>
        <w:t xml:space="preserve">217 </w:t>
      </w:r>
      <w:r>
        <w:rPr>
          <w:color w:val="000000"/>
          <w:sz w:val="28"/>
          <w:szCs w:val="28"/>
        </w:rPr>
        <w:t xml:space="preserve">А </w:t>
      </w:r>
      <w:r>
        <w:rPr>
          <w:bCs/>
          <w:color w:val="000000"/>
          <w:sz w:val="28"/>
          <w:szCs w:val="28"/>
        </w:rPr>
        <w:t>(11</w:t>
      </w:r>
      <w:r>
        <w:rPr>
          <w:color w:val="000000"/>
          <w:sz w:val="28"/>
          <w:szCs w:val="28"/>
        </w:rPr>
        <w:t>1) Генеральной Ассамблеи ООН 10 декабря 1948. - Мн/. Представительство ООН в Республике Беларусь, 2000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2. В поисках человечности: Гуманистические ценности европей</w:t>
        <w:softHyphen/>
        <w:t>ских цивилизаций и проблемы современного мира: Сборник. Часть 1. -СПб., 199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3. Европейская конвенция о защите прав человека и основных свобод// Государство и право. - 1993. - №4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4.Закон Республики Беларусь о правах ребенка от 25.10.2000// Национальный реестр правовых актов Республики Беларусь. - 2000. -№103,2/21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5.Защита прав человека в условиях перехода к рынку// Госу</w:t>
        <w:softHyphen/>
        <w:t>дарство и право. - 1993. - №6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6.Звонарев А.В. Неправительственная организация по пробле</w:t>
        <w:softHyphen/>
        <w:t>мам обучения правам человека // Московский журнал международного права.-1993.-№3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7. Гражданский кодекс Республики Беларусь// Ведамасщ На-цыянальнага Сходу РэспублЫ Беларусь. - 1999. - №7-9. - Арт. 10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8. Избирательный кодекс Республики Беларусь// Националь</w:t>
        <w:softHyphen/>
        <w:t>ный реестр правовых актов Республики Беларусь. - 2000. - №25. -2/145; -.№64.-2/18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9. Конституция Республики Беларусь 1994 года (с изменения</w:t>
        <w:softHyphen/>
        <w:t>ми и дополнениями). -Мн.: Беларусь, 1997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30. Кодекс Республики Беларусь об административных право</w:t>
        <w:softHyphen/>
        <w:t xml:space="preserve">нарушениях с изменениями и дополнениями// Национальный реестр правовых актов Республики </w:t>
      </w:r>
      <w:r>
        <w:rPr>
          <w:bCs/>
          <w:color w:val="000000"/>
          <w:sz w:val="28"/>
          <w:szCs w:val="28"/>
        </w:rPr>
        <w:t xml:space="preserve">Беларусь. </w:t>
      </w:r>
      <w:r>
        <w:rPr>
          <w:color w:val="000000"/>
          <w:sz w:val="28"/>
          <w:szCs w:val="28"/>
        </w:rPr>
        <w:t>- 2003. - №163. - 2/946.</w:t>
      </w:r>
    </w:p>
    <w:p>
      <w:pPr>
        <w:pStyle w:val="Normal"/>
        <w:rPr/>
      </w:pPr>
      <w:r>
        <w:rPr>
          <w:color w:val="000000"/>
          <w:sz w:val="28"/>
          <w:szCs w:val="28"/>
        </w:rPr>
        <w:t>31. Кодекс Республики Беларусь о браке и семье. - Мн.: Инф.-прав. агентство «Регистр», 1999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2. Козулин А.И. Об источниках прав человека// Государство и право.-1994.-№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3. Козулин А.И. Право быть человеком. -Мн.: Беларусь, 1993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4.Трудовой   Кодекс   Республики   Беларусь   от   26.07.1999// Национальный реестр правовых актов Республики Беларусь. - 1999. - №80, 2/70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5. Кеник  К.И.   Важенкова  Т.Н.   Практикум   по  трудовому праву. - Мн.-. Амалфея, 200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6. Практикум по основам права // Под общ. ред.  К.И. Ке</w:t>
        <w:softHyphen/>
        <w:t>ник. -Мн.: Книжный Дом, 2004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7. Круглое  В.А. , Шейпак   Е.В.   Основы   права: понятия   и схемы. - Мн., Амалфея, 2003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8. Конституционное право Республики Беларусь: в поняти</w:t>
        <w:softHyphen/>
        <w:t>ях и схемах: Учеб. пособие/Под общ. ред. А.И. Сухарковой. - Мн.: Амалфея, 200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9. Шимов В.Н., Каменков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  Словарь  современных эко</w:t>
        <w:softHyphen/>
        <w:t>номических и правовых   терминов.-Мн.: Амалфея, 200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0. Уголовный Кодекс Республики Беларусь.-Мн.: Тесей, 200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1.Уголовно-процессуальный кодекс Республики Беларусь.-Мн.: Тесей, 200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2. Практикум по гражданскому праву: Учеб. пособие для юри</w:t>
        <w:softHyphen/>
        <w:t>дических вузов/ Под ред. В.Ф. Чигира. - Мн.: Амалфея, 2000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3. Конституционное право Республики Беларусь в таблицах, схемах, определениях: Справ, пособие/ А.И. Курак. - Мн.: ООО «Юнипресс», 200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4. Симчук: А.Н. Трудовые и социальные отпуска. - Мн.: Амал</w:t>
        <w:softHyphen/>
        <w:t>фея, 200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5. Кодекс Республики Беларусь о земле 1999 г. - Мн.: Инф.-прав. агентство «Регистр», 1999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6. Брачный договор. Имущественные отношения супругов, их участие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хозяйственных обществах и товариществах (по законода</w:t>
        <w:softHyphen/>
        <w:t>тельству  Российской Федерации  и  Республики Беларусь). - Мн.: Амалфея, 2000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7. </w:t>
      </w:r>
      <w:r>
        <w:rPr>
          <w:bCs/>
          <w:color w:val="000000"/>
          <w:sz w:val="28"/>
          <w:szCs w:val="28"/>
        </w:rPr>
        <w:t xml:space="preserve">Нотариальное </w:t>
      </w:r>
      <w:r>
        <w:rPr>
          <w:color w:val="000000"/>
          <w:sz w:val="28"/>
          <w:szCs w:val="28"/>
        </w:rPr>
        <w:t>оформление документов для граждан и орга</w:t>
        <w:softHyphen/>
        <w:t xml:space="preserve">низаций в Республике </w:t>
      </w:r>
      <w:r>
        <w:rPr>
          <w:b/>
          <w:bCs/>
          <w:color w:val="000000"/>
          <w:sz w:val="28"/>
          <w:szCs w:val="28"/>
        </w:rPr>
        <w:t xml:space="preserve">Беларусь/ </w:t>
      </w:r>
      <w:r>
        <w:rPr>
          <w:color w:val="000000"/>
          <w:sz w:val="28"/>
          <w:szCs w:val="28"/>
        </w:rPr>
        <w:t>Под ред. В.Г. Голованова. - Мн.: Технопринт, 2000.</w:t>
      </w:r>
    </w:p>
    <w:p>
      <w:pPr>
        <w:pStyle w:val="Normal"/>
        <w:rPr/>
      </w:pPr>
      <w:r>
        <w:rPr>
          <w:color w:val="000000"/>
          <w:sz w:val="28"/>
          <w:szCs w:val="28"/>
        </w:rPr>
        <w:t>48. Гавриленко Д.Л., Круглое В.А. Административные правона</w:t>
        <w:softHyphen/>
        <w:t>рушения: вопросы и отпеты.    Мн.: ТетраСистема, 2003.</w:t>
      </w:r>
    </w:p>
    <w:sectPr>
      <w:footerReference w:type="default" r:id="rId2"/>
      <w:type w:val="nextPage"/>
      <w:pgSz w:w="11906" w:h="16838"/>
      <w:pgMar w:left="1276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Ft6">
    <w:name w:val="ft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t91">
    <w:name w:val="ft91"/>
    <w:basedOn w:val="Style14"/>
    <w:qFormat/>
    <w:rPr/>
  </w:style>
  <w:style w:type="character" w:styleId="Ft9">
    <w:name w:val="ft9"/>
    <w:basedOn w:val="Style14"/>
    <w:qFormat/>
    <w:rPr/>
  </w:style>
  <w:style w:type="character" w:styleId="Ft441">
    <w:name w:val="ft441"/>
    <w:basedOn w:val="Style14"/>
    <w:qFormat/>
    <w:rPr/>
  </w:style>
  <w:style w:type="character" w:styleId="Ft388">
    <w:name w:val="ft38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exact" w:line="322"/>
      <w:ind w:hanging="340"/>
    </w:pPr>
    <w:rPr>
      <w:rFonts w:ascii="Calibri" w:hAnsi="Calibri" w:cs="Calibri"/>
      <w:sz w:val="27"/>
      <w:szCs w:val="27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53:00Z</dcterms:created>
  <dc:creator>Хак</dc:creator>
  <dc:description/>
  <cp:keywords/>
  <dc:language>en-US</dc:language>
  <cp:lastModifiedBy>Lenovo</cp:lastModifiedBy>
  <cp:lastPrinted>2018-10-29T15:20:00Z</cp:lastPrinted>
  <dcterms:modified xsi:type="dcterms:W3CDTF">2021-12-28T09:03:00Z</dcterms:modified>
  <cp:revision>5</cp:revision>
  <dc:subject/>
  <dc:title/>
</cp:coreProperties>
</file>