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ОБРАЗОВАНИЯ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СКОГО ОБЛАСТНОГО ИСПОЛНИТЕЛЬНОГО КОМИТЕТА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«КРАСНОБЕРЕЖСКИЙ ГОСУДАРСТВЕННЫЙ АГРАРНЫЙ </w:t>
      </w:r>
      <w:r>
        <w:rPr>
          <w:b/>
          <w:spacing w:val="-2"/>
          <w:sz w:val="28"/>
          <w:szCs w:val="28"/>
        </w:rPr>
        <w:t>КОЛЛЕДЖ»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Задания </w:t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для домашней контрольной работы по дисциплине «Правила дорожного движения» </w:t>
      </w:r>
    </w:p>
    <w:p>
      <w:pPr>
        <w:pStyle w:val="Normal"/>
        <w:shd w:fill="FFFFFF" w:val="clear"/>
        <w:ind w:right="-15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</w:r>
    </w:p>
    <w:p>
      <w:pPr>
        <w:pStyle w:val="Normal"/>
        <w:shd w:fill="FFFFFF" w:val="clear"/>
        <w:ind w:right="-15" w:firstLine="567"/>
        <w:jc w:val="center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учащихся заочного отделения специальности 2-74 01 3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Управление в агропромышленном комплексе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Красный Берег, 2021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spacing w:lineRule="exact" w:line="466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 МЕТОДИЧЕСКИЕ УКАЗАНИЯ ПО ВЫПОЛНЕНИЮ РАБОТЫ</w:t>
      </w:r>
    </w:p>
    <w:p>
      <w:pPr>
        <w:pStyle w:val="Normal"/>
        <w:shd w:fill="FFFFFF" w:val="clear"/>
        <w:ind w:left="24" w:right="1" w:firstLine="2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ыполнению контрольной работы можно приступить только тогда, когда усвоен весь учебный материал задания. Контрольная работа служит основанием для предварительной оценки знаний учащегося и средством контроля за его текущей учебной работой. Выполнение учащимися письменной контрольной работы – результат усвоения заочником учебного материала по предмету. Каждая контрольная работа должна быть выполнена полностью, т.е. должны быть даны ответы на все вопросы, имеющиеся в контрольной работе. Ответы на вопросы должны быть составлены своими словами, а не списаны с учебника или интерн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Задания вашего варианта находите по приводимой ниже таблице. Их номера запишите в начале контрольной работы. Каждое задание </w:t>
      </w:r>
      <w:r>
        <w:rPr>
          <w:spacing w:val="-2"/>
          <w:sz w:val="28"/>
          <w:szCs w:val="28"/>
        </w:rPr>
        <w:t xml:space="preserve">перепишите в тетрадь, сохраняя нумерацию вопросов. </w:t>
      </w:r>
      <w:r>
        <w:rPr>
          <w:sz w:val="28"/>
          <w:szCs w:val="28"/>
        </w:rPr>
        <w:t>Соблюдайте принятую нумерацию и для ответов. Их изложение начинайте заголовком «Ответ». При изложении материала делайте ссылки на пункты Прави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Для заданий 11 ...20 можно излагать ответ следом за вопросом, не переписывая все задание. В этом случае применяйте заголовок «Вопрос». </w:t>
      </w:r>
      <w:r>
        <w:rPr>
          <w:sz w:val="28"/>
          <w:szCs w:val="28"/>
        </w:rPr>
        <w:t>Каждое последующее задание начинайте выполнять с новой страницы. Оставшееся свободное место может быть использовано преподавателем для записи замечаний, вами —для возможной доработки неправильного ответа.</w:t>
      </w:r>
    </w:p>
    <w:p>
      <w:pPr>
        <w:pStyle w:val="Normal"/>
        <w:shd w:fill="FFFFFF" w:val="clear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в конце тетради должна быть указан список использованных источников, поставлена дата выполнения работы и подпись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2 </w:t>
      </w:r>
      <w:r>
        <w:rPr>
          <w:sz w:val="28"/>
          <w:szCs w:val="28"/>
        </w:rPr>
        <w:t xml:space="preserve">ТАБЛИЦА </w:t>
      </w:r>
      <w:r>
        <w:rPr>
          <w:spacing w:val="-9"/>
          <w:sz w:val="28"/>
          <w:szCs w:val="28"/>
        </w:rPr>
        <w:t>РАСПРЕДЕЛЕНИЯ КОНТРОЛЬНЫХ ВОПРОСОВ ПО ВАРИАНТАМ</w:t>
      </w:r>
    </w:p>
    <w:p>
      <w:pPr>
        <w:pStyle w:val="Normal"/>
        <w:spacing w:lineRule="exact" w:line="1" w:before="0" w:after="27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654" w:hRule="exac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>Предпослед-</w:t>
            </w:r>
            <w:r>
              <w:rPr>
                <w:sz w:val="28"/>
                <w:szCs w:val="28"/>
              </w:rPr>
              <w:t>няя цифра шиф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>
          <w:trHeight w:val="835" w:hRule="exac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27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1, 41,51, 61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2, 42,52,62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3, 43,53,63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4,34,44,54, 6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5,45,55, 6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, 26,36, 46,5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7, 47,57,67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8, 48,58,68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, 29,39, 49,59,69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, 30,40,50,60,70,80</w:t>
            </w:r>
          </w:p>
        </w:tc>
      </w:tr>
      <w:tr>
        <w:trPr>
          <w:trHeight w:val="12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8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, 26,37, 48,59,7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, 27,38, 49,60,6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, 28,39, 50,51,62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, 29,40, 41,52,6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, 30,3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3,64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2, 43,54,65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3,44,55, 66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4, 45,56,6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, 24,35, 46,57,68,79</w:t>
            </w:r>
          </w:p>
        </w:tc>
      </w:tr>
      <w:tr>
        <w:trPr>
          <w:trHeight w:val="12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2, 44,57,61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9, 21,33, 45,58,6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, 22,34, 46,59,63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, 47,60,64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, 24,36,48,51,65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, 49,52,66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, 26,38, 50,53,6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, 27,39, 41,54,68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0, 42,55,69,80</w:t>
            </w:r>
          </w:p>
        </w:tc>
      </w:tr>
      <w:tr>
        <w:trPr>
          <w:trHeight w:val="12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2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, 45,53,6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2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, 46,54,7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, 26,38,46,55, 61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, 27,39, 48,56,6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, 28,40, 49,57,63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, 29,31, 50,58,64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, 30,32, 24,59,65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, 21,33, 42,60,66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19, 22,34, 43,51,67,78 </w:t>
            </w:r>
          </w:p>
        </w:tc>
      </w:tr>
      <w:tr>
        <w:trPr>
          <w:trHeight w:val="127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3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4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0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,49,51,68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, 50,52,6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7, 41,53,7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4,6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9, 43,55,62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, 28,40, 44,56,6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0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7,64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1, 32,46, 58,65, 66,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, 21,33, 47,59,66,7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, 29,33, 46,57,64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4, 47,58,65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5, 48,59,66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, 22,36, 49,56,6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9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7, 50,51,68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8, 41,52,6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9, 42,53,7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2,</w:t>
            </w:r>
          </w:p>
          <w:p>
            <w:pPr>
              <w:pStyle w:val="Normal"/>
              <w:shd w:fill="FFFFFF" w:val="clea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26,40,</w:t>
            </w:r>
          </w:p>
          <w:p>
            <w:pPr>
              <w:pStyle w:val="Normal"/>
              <w:shd w:fill="FFFFFF" w:val="clea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43,54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61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, 27,31,44,55,6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0"/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>1,14,</w:t>
            </w:r>
          </w:p>
          <w:p>
            <w:pPr>
              <w:pStyle w:val="Normal"/>
              <w:shd w:fill="FFFFFF" w:val="clea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28,32,</w:t>
            </w:r>
          </w:p>
          <w:p>
            <w:pPr>
              <w:pStyle w:val="Normal"/>
              <w:shd w:fill="FFFFFF" w:val="clea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45,56,</w:t>
            </w:r>
          </w:p>
          <w:p>
            <w:pPr>
              <w:pStyle w:val="Normal"/>
              <w:shd w:fill="FFFFFF" w:val="clear"/>
              <w:rPr>
                <w:spacing w:val="-29"/>
                <w:sz w:val="28"/>
                <w:szCs w:val="28"/>
              </w:rPr>
            </w:pPr>
            <w:r>
              <w:rPr>
                <w:spacing w:val="-33"/>
                <w:sz w:val="28"/>
                <w:szCs w:val="28"/>
              </w:rPr>
              <w:t>63,74</w:t>
            </w:r>
          </w:p>
        </w:tc>
      </w:tr>
      <w:tr>
        <w:trPr>
          <w:trHeight w:val="128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2, 43,60,7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, 27,33, 44,51,66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4, 45,52,6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2, 29,35, 46,53,68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3, 30,3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4,69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4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7, 48,55,6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5, 22,38,49,56, 63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,</w:t>
            </w:r>
          </w:p>
          <w:p>
            <w:pPr>
              <w:pStyle w:val="Normal"/>
              <w:shd w:fill="FFFFFF" w:val="clear"/>
              <w:rPr>
                <w:spacing w:val="-29"/>
                <w:sz w:val="28"/>
                <w:szCs w:val="28"/>
              </w:rPr>
            </w:pPr>
            <w:r>
              <w:rPr>
                <w:spacing w:val="-29"/>
                <w:sz w:val="28"/>
                <w:szCs w:val="28"/>
              </w:rPr>
              <w:t>23,39,</w:t>
            </w:r>
          </w:p>
          <w:p>
            <w:pPr>
              <w:pStyle w:val="Normal"/>
              <w:shd w:fill="FFFFFF" w:val="clear"/>
              <w:rPr>
                <w:spacing w:val="-31"/>
                <w:sz w:val="28"/>
                <w:szCs w:val="28"/>
              </w:rPr>
            </w:pPr>
            <w:r>
              <w:rPr>
                <w:spacing w:val="-31"/>
                <w:sz w:val="28"/>
                <w:szCs w:val="28"/>
              </w:rPr>
              <w:t>50,57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64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0, 41,58, 65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5"/>
                <w:sz w:val="28"/>
                <w:szCs w:val="28"/>
              </w:rPr>
              <w:t>3,18,</w:t>
            </w:r>
          </w:p>
          <w:p>
            <w:pPr>
              <w:pStyle w:val="Normal"/>
              <w:shd w:fill="FFFFFF" w:val="clear"/>
              <w:rPr>
                <w:spacing w:val="-38"/>
                <w:sz w:val="28"/>
                <w:szCs w:val="28"/>
              </w:rPr>
            </w:pPr>
            <w:r>
              <w:rPr>
                <w:spacing w:val="-38"/>
                <w:sz w:val="28"/>
                <w:szCs w:val="28"/>
              </w:rPr>
              <w:t>25,31,</w:t>
            </w:r>
          </w:p>
          <w:p>
            <w:pPr>
              <w:pStyle w:val="Normal"/>
              <w:shd w:fill="FFFFFF" w:val="clea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2,59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66,80</w:t>
            </w:r>
          </w:p>
        </w:tc>
      </w:tr>
      <w:tr>
        <w:trPr>
          <w:trHeight w:val="125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, 27,38, 41,54,6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, 28,39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5,64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4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, 43,56,65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5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, 44,57,66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2,45,5, 67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3,46,59, 68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4,47,60, 6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,</w:t>
            </w:r>
          </w:p>
          <w:p>
            <w:pPr>
              <w:pStyle w:val="Normal"/>
              <w:shd w:fill="FFFFFF" w:val="clea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24,35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3"/>
                <w:sz w:val="28"/>
                <w:szCs w:val="28"/>
              </w:rPr>
              <w:t xml:space="preserve">48,51, </w:t>
            </w:r>
            <w:r>
              <w:rPr>
                <w:spacing w:val="-34"/>
                <w:sz w:val="28"/>
                <w:szCs w:val="28"/>
              </w:rPr>
              <w:t>7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6,49,52, 6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9"/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5,10,</w:t>
            </w:r>
          </w:p>
          <w:p>
            <w:pPr>
              <w:pStyle w:val="Normal"/>
              <w:shd w:fill="FFFFFF" w:val="clea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26,37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 xml:space="preserve">50,53, </w:t>
            </w:r>
            <w:r>
              <w:rPr>
                <w:spacing w:val="-18"/>
                <w:sz w:val="28"/>
                <w:szCs w:val="28"/>
              </w:rPr>
              <w:t>62,73</w:t>
            </w:r>
          </w:p>
        </w:tc>
      </w:tr>
      <w:tr>
        <w:trPr>
          <w:trHeight w:val="12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, 24,37, 41,55,69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, 25,38, 42,56,7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, 26,39,43,57, 6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, 44,58,62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, 28,31, 45,59,6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, 29,32, 46,60,64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, 30,33, 47,51,65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,</w:t>
            </w:r>
          </w:p>
          <w:p>
            <w:pPr>
              <w:pStyle w:val="Normal"/>
              <w:shd w:fill="FFFFFF" w:val="clear"/>
              <w:rPr>
                <w:spacing w:val="-27"/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21,34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48,52, 66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, 49,53,6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2"/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7,15,</w:t>
            </w:r>
          </w:p>
          <w:p>
            <w:pPr>
              <w:pStyle w:val="Normal"/>
              <w:shd w:fill="FFFFFF" w:val="clea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23,3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50,54, 68,79</w:t>
            </w:r>
          </w:p>
        </w:tc>
      </w:tr>
      <w:tr>
        <w:trPr>
          <w:trHeight w:val="129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, 29,39,45,53, 62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, 30,37, 46,54,63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, 21,38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5,64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, 22,40, 48,56,65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1, 49,57,66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, 24,32, 50,58,67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, 25,33, 41,59,68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,</w:t>
            </w:r>
          </w:p>
          <w:p>
            <w:pPr>
              <w:pStyle w:val="Normal"/>
              <w:shd w:fill="FFFFFF" w:val="clear"/>
              <w:rPr>
                <w:spacing w:val="-27"/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>26,34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7"/>
                <w:sz w:val="28"/>
                <w:szCs w:val="28"/>
              </w:rPr>
              <w:t xml:space="preserve">42,60, </w:t>
            </w:r>
            <w:r>
              <w:rPr>
                <w:spacing w:val="-28"/>
                <w:sz w:val="28"/>
                <w:szCs w:val="28"/>
              </w:rPr>
              <w:t>69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5, 43,51,7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9,17,</w:t>
            </w:r>
          </w:p>
          <w:p>
            <w:pPr>
              <w:pStyle w:val="Normal"/>
              <w:shd w:fill="FFFFFF" w:val="clea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28,36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 xml:space="preserve">44,52, </w:t>
            </w:r>
            <w:r>
              <w:rPr>
                <w:spacing w:val="-18"/>
                <w:sz w:val="28"/>
                <w:szCs w:val="28"/>
              </w:rPr>
              <w:t>61,72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 ПЕРЕЧЕНЬ КОНТРОЛЬНЫХ ВОПРОС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и как водители должны уступить дорогу приближающимся транспортным средствам оперативного назначения?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дорожные ситуации, при которых водители транспортных средств, пути движения которых пересекаются, должны руководствоваться правилами проезда перекрестков равнозначных дорог.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/>
      </w:pPr>
      <w:r>
        <w:rPr>
          <w:sz w:val="28"/>
          <w:szCs w:val="28"/>
        </w:rPr>
        <w:t xml:space="preserve">В каких  местах и соблюдая какие правила водители должны  уступать дорогу пешеходам. В каких случаях вне перекрестков водители должны уступать </w:t>
      </w:r>
      <w:r>
        <w:rPr>
          <w:spacing w:val="31"/>
          <w:sz w:val="28"/>
          <w:szCs w:val="28"/>
        </w:rPr>
        <w:t xml:space="preserve">дорогу друг </w:t>
      </w:r>
      <w:r>
        <w:rPr>
          <w:sz w:val="28"/>
          <w:szCs w:val="28"/>
        </w:rPr>
        <w:t>другу, пешеходам? Соблюдая какие правила водители должны уступать дорогу пешеходам на регулируемых перекрестках и пешеходных переходах?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движения на перекрестках, регулируемых светофором, водитель транспортного средства (в т. ч. трамвая) должен уступить дорогу другим транспортным средствам, движущимся в других направлениях, попутно по той же или соседней полосе.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/>
      </w:pPr>
      <w:r>
        <w:rPr>
          <w:spacing w:val="-1"/>
          <w:sz w:val="28"/>
          <w:szCs w:val="28"/>
        </w:rPr>
        <w:t>Как должны водители уступать дорогу друг другу в слу</w:t>
      </w:r>
      <w:r>
        <w:rPr>
          <w:sz w:val="28"/>
          <w:szCs w:val="28"/>
        </w:rPr>
        <w:t>чае</w:t>
      </w:r>
      <w:r>
        <w:rPr>
          <w:spacing w:val="-1"/>
          <w:sz w:val="28"/>
          <w:szCs w:val="28"/>
        </w:rPr>
        <w:t xml:space="preserve"> перестроения </w:t>
      </w:r>
      <w:r>
        <w:rPr>
          <w:sz w:val="28"/>
          <w:szCs w:val="28"/>
        </w:rPr>
        <w:t xml:space="preserve">транспортных средств, их движения по полосам торможения, разгона, </w:t>
      </w:r>
      <w:r>
        <w:rPr>
          <w:spacing w:val="29"/>
          <w:sz w:val="28"/>
          <w:szCs w:val="28"/>
        </w:rPr>
        <w:t xml:space="preserve">поворота </w:t>
      </w:r>
      <w:r>
        <w:rPr>
          <w:sz w:val="28"/>
          <w:szCs w:val="28"/>
        </w:rPr>
        <w:t>налево и разворота вне перекрестков; в случаях, связанных с обгоном транспортных средств, образования затора на одной из нескольких попутных полос?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разрешенные направления движения (приведите схемы) всех транспортных средств при различных сигналах регулировщика. (Трамвайные пути расположены посередине обеих дорог).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их направлениях движения на любых перекрестках водитель должен уступить дорогу другим транспортным средствам'? Показать одну из схем движения транспортных средств. 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одителем каких транспортных средств, и в каких случаях сохраняется право на первоочередное движение  в намеченном   направлении  по отношению к другим участникам движения, на движение без помех  со стороны других транспортных средств, изменяющих направление. Приведите две схемы движения транспортных средств.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случаях на перекрестке, где движение регулируется регулировщиком, водители должны уступать дорогу транспортным средствам и пешеходам? Привести одну из схем движения. 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/>
      </w:pPr>
      <w:r>
        <w:rPr>
          <w:sz w:val="28"/>
          <w:szCs w:val="28"/>
        </w:rPr>
        <w:t xml:space="preserve">В каких </w:t>
      </w:r>
      <w:r>
        <w:rPr>
          <w:spacing w:val="41"/>
          <w:sz w:val="28"/>
          <w:szCs w:val="28"/>
        </w:rPr>
        <w:t>случаях</w:t>
      </w:r>
      <w:r>
        <w:rPr>
          <w:sz w:val="28"/>
          <w:szCs w:val="28"/>
        </w:rPr>
        <w:t xml:space="preserve"> на нерегулируемых перекрестках водители  должны уступать дорогу пешеходам и  транспортным средствам, приближающимся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х направлений, </w:t>
      </w:r>
      <w:r>
        <w:rPr>
          <w:smallCaps/>
          <w:sz w:val="28"/>
          <w:szCs w:val="28"/>
        </w:rPr>
        <w:t xml:space="preserve">движущимся </w:t>
      </w:r>
      <w:r>
        <w:rPr>
          <w:sz w:val="28"/>
          <w:szCs w:val="28"/>
        </w:rPr>
        <w:t>попутно, встречным? Показать схему движения с трехсторонним посередине дорог расположением трамвайных путей на перекрестке, где главная дорога (с трамвайными путями) меняет направление.</w:t>
      </w:r>
    </w:p>
    <w:p>
      <w:pPr>
        <w:pStyle w:val="Normal"/>
        <w:numPr>
          <w:ilvl w:val="0"/>
          <w:numId w:val="21"/>
        </w:numPr>
        <w:shd w:fill="FFFFFF" w:val="clear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</w:tabs>
        <w:ind w:left="0" w:firstLine="284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 xml:space="preserve">Какой способ информации водителей о наличии у светофора дополнительной секции и иных направлениях движения </w:t>
      </w:r>
      <w:r>
        <w:rPr>
          <w:spacing w:val="44"/>
          <w:sz w:val="28"/>
          <w:szCs w:val="28"/>
        </w:rPr>
        <w:t>принят</w:t>
      </w:r>
      <w:r>
        <w:rPr>
          <w:sz w:val="28"/>
          <w:szCs w:val="28"/>
        </w:rPr>
        <w:t xml:space="preserve"> Правилами?</w:t>
      </w:r>
    </w:p>
    <w:p>
      <w:pPr>
        <w:pStyle w:val="Normal"/>
        <w:numPr>
          <w:ilvl w:val="0"/>
          <w:numId w:val="29"/>
        </w:numPr>
        <w:shd w:fill="FFFFFF" w:val="clear"/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 какой скоростью Правила разрешают двигаться автобусам  и мотоциклам, автокранам, легковым автомобилям при буксировке прицепа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</w:tabs>
        <w:ind w:left="0" w:firstLine="284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акое исходное положение должен занять водитель для поворота налево или разворота?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>на дорогах с двухсторонним движением, имеющих по 3 полосы в каждом</w:t>
        <w:br/>
        <w:t>направлени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>на дорогах с трамвайными путями, расположенными посередине дорог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/>
      </w:pPr>
      <w:r>
        <w:rPr>
          <w:sz w:val="28"/>
          <w:szCs w:val="28"/>
        </w:rPr>
        <w:t xml:space="preserve">в)на дорогах с двухсторонним движением, имеющих 3 полосы движения, обозначенных дорожной разметкой </w:t>
      </w:r>
      <w:r>
        <w:rPr>
          <w:spacing w:val="26"/>
          <w:sz w:val="28"/>
          <w:szCs w:val="28"/>
        </w:rPr>
        <w:t>(за</w:t>
      </w:r>
      <w:r>
        <w:rPr>
          <w:sz w:val="28"/>
          <w:szCs w:val="28"/>
        </w:rPr>
        <w:t xml:space="preserve"> исключением разметки 1.9)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5" w:leader="none"/>
        </w:tabs>
        <w:ind w:left="0" w:firstLine="28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В каких случаях водитель трамвая уступает дорогу другим </w:t>
      </w:r>
      <w:r>
        <w:rPr>
          <w:spacing w:val="41"/>
          <w:sz w:val="28"/>
          <w:szCs w:val="28"/>
        </w:rPr>
        <w:t xml:space="preserve">участникам </w:t>
      </w:r>
      <w:r>
        <w:rPr>
          <w:sz w:val="28"/>
          <w:szCs w:val="28"/>
        </w:rPr>
        <w:t>движения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45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Охарактеризуйте </w:t>
      </w:r>
      <w:r>
        <w:rPr>
          <w:spacing w:val="37"/>
          <w:sz w:val="28"/>
          <w:szCs w:val="28"/>
        </w:rPr>
        <w:t>линию</w:t>
      </w:r>
      <w:r>
        <w:rPr>
          <w:spacing w:val="-4"/>
          <w:sz w:val="28"/>
          <w:szCs w:val="28"/>
        </w:rPr>
        <w:t xml:space="preserve"> разметки </w:t>
      </w:r>
      <w:r>
        <w:rPr>
          <w:spacing w:val="53"/>
          <w:sz w:val="28"/>
          <w:szCs w:val="28"/>
        </w:rPr>
        <w:t>1.11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hanging="284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12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7" w:leader="none"/>
        </w:tabs>
        <w:ind w:left="0" w:firstLine="284"/>
        <w:jc w:val="both"/>
        <w:rPr>
          <w:spacing w:val="-33"/>
          <w:sz w:val="28"/>
          <w:szCs w:val="28"/>
        </w:rPr>
      </w:pPr>
      <w:r>
        <w:rPr>
          <w:sz w:val="28"/>
          <w:szCs w:val="28"/>
        </w:rPr>
        <w:t>В каких случаях Правила предусматривают включение аварийной сигнализации на движущемся транспортном средств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7" w:leader="none"/>
        </w:tabs>
        <w:ind w:left="0" w:firstLine="284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ак определяется количество полос движения для транспортных средст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7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Какими </w:t>
      </w:r>
      <w:r>
        <w:rPr>
          <w:spacing w:val="36"/>
          <w:sz w:val="28"/>
          <w:szCs w:val="28"/>
        </w:rPr>
        <w:t>требованиями</w:t>
      </w:r>
      <w:r>
        <w:rPr>
          <w:spacing w:val="-1"/>
          <w:sz w:val="28"/>
          <w:szCs w:val="28"/>
        </w:rPr>
        <w:t xml:space="preserve"> Правил руководствуется водитель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выборе </w:t>
      </w:r>
      <w:r>
        <w:rPr>
          <w:sz w:val="28"/>
          <w:szCs w:val="28"/>
        </w:rPr>
        <w:t>полосы движени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7" w:leader="none"/>
        </w:tabs>
        <w:ind w:left="0" w:firstLine="28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Какие функции у разметки </w:t>
      </w:r>
      <w:r>
        <w:rPr>
          <w:spacing w:val="11"/>
          <w:sz w:val="28"/>
          <w:szCs w:val="28"/>
        </w:rPr>
        <w:t>1.9?</w:t>
      </w:r>
      <w:r>
        <w:rPr>
          <w:sz w:val="28"/>
          <w:szCs w:val="28"/>
        </w:rPr>
        <w:t xml:space="preserve"> При каком сигнале светофора </w:t>
      </w:r>
      <w:r>
        <w:rPr>
          <w:spacing w:val="43"/>
          <w:sz w:val="28"/>
          <w:szCs w:val="28"/>
        </w:rPr>
        <w:t>линия</w:t>
      </w:r>
      <w:r>
        <w:rPr>
          <w:sz w:val="28"/>
          <w:szCs w:val="28"/>
        </w:rPr>
        <w:t xml:space="preserve"> 1.9 становится эквивалентна двойной линии </w:t>
      </w:r>
      <w:r>
        <w:rPr>
          <w:spacing w:val="12"/>
          <w:sz w:val="28"/>
          <w:szCs w:val="28"/>
        </w:rPr>
        <w:t>1.3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7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бъясните значение терминов «Преимущество», «Уступить дорогу». Приведите примеры.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83" w:leader="none"/>
        </w:tabs>
        <w:ind w:left="0" w:firstLine="284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Допускают ли Правила буксировку  грузовым автомобилем с прицепом? Какой дорожный знак запрещает буксировку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83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В каких </w:t>
      </w:r>
      <w:r>
        <w:rPr>
          <w:spacing w:val="43"/>
          <w:sz w:val="28"/>
          <w:szCs w:val="28"/>
        </w:rPr>
        <w:t>случаях</w:t>
      </w:r>
      <w:r>
        <w:rPr>
          <w:sz w:val="28"/>
          <w:szCs w:val="28"/>
        </w:rPr>
        <w:t xml:space="preserve"> допускается установка на транспортных средствах внешних световых приборов от транспортных средств других марок и моделей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83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акова зона действия запрещающих знаков </w:t>
      </w:r>
      <w:r>
        <w:rPr>
          <w:spacing w:val="13"/>
          <w:sz w:val="28"/>
          <w:szCs w:val="28"/>
        </w:rPr>
        <w:t>3.22</w:t>
      </w:r>
      <w:r>
        <w:rPr>
          <w:sz w:val="28"/>
          <w:szCs w:val="28"/>
        </w:rPr>
        <w:t xml:space="preserve"> и 3.24'? Как она можс1 быть уменьшена?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 Водители каких транспортных средств и в каких случаях могут </w:t>
      </w:r>
      <w:r>
        <w:rPr>
          <w:smallCaps/>
          <w:sz w:val="28"/>
          <w:szCs w:val="28"/>
        </w:rPr>
        <w:t xml:space="preserve"> отступать</w:t>
      </w:r>
      <w:r>
        <w:rPr>
          <w:sz w:val="28"/>
          <w:szCs w:val="28"/>
        </w:rPr>
        <w:t xml:space="preserve"> от требований Правил'? От каких требований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  На какие дорожные ситуации распространяется приоритет трамвая'?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Дайте определение понятию «Обгон». Объясните условия обгона и укажите случаи запрещения обгон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Какие </w:t>
      </w:r>
      <w:r>
        <w:rPr>
          <w:spacing w:val="34"/>
          <w:sz w:val="28"/>
          <w:szCs w:val="28"/>
        </w:rPr>
        <w:t>сигналы</w:t>
      </w:r>
      <w:r>
        <w:rPr>
          <w:spacing w:val="-2"/>
          <w:sz w:val="28"/>
          <w:szCs w:val="28"/>
        </w:rPr>
        <w:t xml:space="preserve"> светофоров предписывают уступить дорогу </w:t>
      </w:r>
      <w:r>
        <w:rPr>
          <w:spacing w:val="30"/>
          <w:sz w:val="28"/>
          <w:szCs w:val="28"/>
        </w:rPr>
        <w:t>транспортным средствам, движущим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с других направл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в попутном направлении при определенных условиях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 каком сигнале светофора трамвай утрачивает преимущество при проезде перекрестка'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ак следует въезжать в зону действия знаков и выезжать из нее в случае, когда водитель использует предоставленное этими знаками право движения транспортных средств в этой зоне'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а каком перекрестке трамвай имеет  приоритет в движении независимо о взаимного расположения транспортных средств? Объясните почему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54" w:leader="none"/>
        </w:tabs>
        <w:ind w:left="0" w:firstLine="28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еречислите места, в которых запрещено движение задним ходом.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33"/>
          <w:sz w:val="28"/>
          <w:szCs w:val="28"/>
        </w:rPr>
      </w:pPr>
      <w:r>
        <w:rPr>
          <w:spacing w:val="-3"/>
          <w:sz w:val="28"/>
          <w:szCs w:val="28"/>
        </w:rPr>
        <w:t>Для каких случаев Правил</w:t>
      </w:r>
      <w:r>
        <w:rPr>
          <w:spacing w:val="27"/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установили применение </w:t>
      </w:r>
      <w:r>
        <w:rPr>
          <w:spacing w:val="31"/>
          <w:sz w:val="28"/>
          <w:szCs w:val="28"/>
        </w:rPr>
        <w:t>знака</w:t>
      </w:r>
      <w:r>
        <w:rPr>
          <w:spacing w:val="-3"/>
          <w:sz w:val="28"/>
          <w:szCs w:val="28"/>
        </w:rPr>
        <w:t xml:space="preserve"> </w:t>
      </w:r>
      <w:r>
        <w:rPr>
          <w:spacing w:val="35"/>
          <w:sz w:val="28"/>
          <w:szCs w:val="28"/>
        </w:rPr>
        <w:t xml:space="preserve">аварийной </w:t>
      </w:r>
      <w:r>
        <w:rPr>
          <w:sz w:val="28"/>
          <w:szCs w:val="28"/>
        </w:rPr>
        <w:t>остановки? В каких случаях он применяется на движущемся транспортом средств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акие требования предъявляются к водителю, производящему перевозку людей в кузове грузового автомобиля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На какие дорожные ситуации распространяется приоритет трамва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 каких случаях движение через железнодорожный переезд производился только с разрешения соответствующих организац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Объясните условия разрешения обгона и перечислите места запрещения обгона.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284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В каких случаях должна включаться аварийная сигнализация 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ижущемся транспортном средстве, на неподвижном транспортном средств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ind w:left="0" w:firstLine="28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акие запрещения действуют в отношении выбора скорости движения водителем'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акие опознавательные знаки могут быть установлены на транспортном средстве по желанию водителя'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акие действия запрещены велосипедистам и водителям мопедов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Назовите способы буксировки механических транспортных средств. Какие требования предъявляются к связующему звену?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78" w:leader="none"/>
        </w:tabs>
        <w:ind w:left="0" w:firstLine="284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акие опознавательные знаки должны быть установлены на транспортных средствах, в каких случаях, как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78" w:leader="none"/>
        </w:tabs>
        <w:ind w:left="0" w:firstLine="28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 каких случаях запрещается буксировка механических транспортных средств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78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каких случаях водители обязаны останавливаться, а в каких нет, для пропуска транспортных средств оперативного назначения? Когда они могут начинать движение после остановки'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78" w:leader="none"/>
        </w:tabs>
        <w:ind w:left="0" w:firstLine="28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пишите действия пешеходов при различных сигналах пешеходного светофора. Рассмотрите возможные вариант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78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Какие исходные положения должен занять водитель безрельсового механического транспортного средства для поворота налево или разворот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>на дороге с трамвайными путям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>на дороге с односторонним движением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>на дороге с двухсторонним движением, имеющей три полосы,</w:t>
        <w:br/>
        <w:t>обозначенные разметкой?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firstLine="284"/>
        <w:jc w:val="both"/>
        <w:rPr/>
      </w:pPr>
      <w:r>
        <w:rPr>
          <w:spacing w:val="-31"/>
          <w:sz w:val="28"/>
          <w:szCs w:val="28"/>
        </w:rPr>
        <w:t>1.</w:t>
      </w:r>
      <w:r>
        <w:rPr>
          <w:sz w:val="28"/>
          <w:szCs w:val="28"/>
        </w:rPr>
        <w:tab/>
        <w:t>В каких случаях водитель транспортного средства должен включать ближний свет фар в светлое время суток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3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Лицам какого возраста и в каких случаях запрещается управлять велосипедом (мопедом) без сопровождения совершеннолетнего лица'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3" w:leader="none"/>
        </w:tabs>
        <w:ind w:left="0" w:firstLine="28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акие требования Правил направлены (прямо, косвенно) на защиту окружающей среды, сохранение чистоты воздуха'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3" w:leader="none"/>
        </w:tabs>
        <w:ind w:left="284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Назовите все случаи, когда Правила рекомендуют водителям осуществлять движение по крайней правой полосе или по возможности ближе к правому краю проезжей част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3" w:leader="none"/>
        </w:tabs>
        <w:ind w:left="0" w:firstLine="28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еречислите требования, которые согласно Правилам действуют (не действуют) в населенных пунктах, обозначенных дорожными знаками 5.22; 5.24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hanging="284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1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608" w:leader="none"/>
        </w:tabs>
        <w:ind w:left="0" w:firstLine="284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Назовите факторы, влияющие на выбор скорости движения водителем. Какие действия обязан выполнить водитель для предупреждения ДТП'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608" w:leader="none"/>
        </w:tabs>
        <w:ind w:left="0" w:firstLine="284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Кому должен уступить дорогу водитель безрельсового транспортного средства, выезжающий на перекресток по главной дороге'? В каких случаях проезда нерегулируемого перекрестка водитель должен </w:t>
      </w:r>
      <w:r>
        <w:rPr>
          <w:spacing w:val="39"/>
          <w:sz w:val="28"/>
          <w:szCs w:val="28"/>
        </w:rPr>
        <w:t>считать,</w:t>
      </w:r>
      <w:r>
        <w:rPr>
          <w:sz w:val="28"/>
          <w:szCs w:val="28"/>
        </w:rPr>
        <w:t xml:space="preserve"> что он находится на второстепенной дороге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94" w:leader="none"/>
        </w:tabs>
        <w:ind w:left="0" w:firstLine="28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ведите все случаи дорожной обстановки на перекрестке, которая может сложиться при движении на зеленый сигнал светофора и объяснит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ействия водителя безрельсового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  В зоне действия какого знака тракторам запрещено обгонять вс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, кроме гужевых транспортных средств и одиночных велосипедистов?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 Объясните правила выставления знака аварийной остановки.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60" w:leader="none"/>
        </w:tabs>
        <w:ind w:left="0" w:firstLine="284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Перечислите все ситуации, когда Правила регламентируют действия водителей в связи с образованием затор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60" w:leader="none"/>
        </w:tabs>
        <w:ind w:left="0" w:firstLine="28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пишите неисправности тормозных систем транспортных средств, при которых запрещается их участие в дорожном движен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60" w:leader="none"/>
        </w:tabs>
        <w:ind w:left="0" w:firstLine="284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характеризуйте знаки 2.4 и 2.5. Чем отличаются действия водителей, подъехавших к перекресткам, перед которыми установлены названные знаки'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60" w:leader="none"/>
        </w:tabs>
        <w:ind w:left="0" w:firstLine="284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Водители каких транспортных средств  и в каких случаях </w:t>
      </w:r>
      <w:r>
        <w:rPr>
          <w:smallCaps/>
          <w:sz w:val="28"/>
          <w:szCs w:val="28"/>
        </w:rPr>
        <w:t xml:space="preserve">могут </w:t>
      </w:r>
      <w:r>
        <w:rPr>
          <w:sz w:val="28"/>
          <w:szCs w:val="28"/>
        </w:rPr>
        <w:t>отступать от требований Правил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560" w:leader="none"/>
        </w:tabs>
        <w:ind w:left="0" w:firstLine="284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Где и как запрещается перевозить пассажиров?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2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содержат исключения, касающие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22" w:leader="none"/>
        </w:tabs>
        <w:ind w:left="0" w:firstLine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Расположения транспортных средств на проезжей части при выезде на перекресток, где организовано круговое движение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22" w:leader="none"/>
        </w:tabs>
        <w:ind w:left="0" w:firstLine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Выезда грузовых автомобилей  с технически допустимой общей массой более 3.5 тонны, левее второй полосы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22" w:leader="none"/>
        </w:tabs>
        <w:ind w:left="0" w:firstLine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Остановки и стоянки транспортных средств в зоне 15 м от края пересекаемой проезжей части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22" w:leader="none"/>
        </w:tabs>
        <w:ind w:left="0" w:firstLine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Движения грузовых автомобилей, тракторов, мотоциклов в запрещенной зон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522" w:leader="none"/>
        </w:tabs>
        <w:ind w:left="0" w:firstLine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Пересечения линии разметки 1.2?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>2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 содержат исключения, касающиеся:</w:t>
      </w:r>
    </w:p>
    <w:p>
      <w:pPr>
        <w:pStyle w:val="Normal"/>
        <w:numPr>
          <w:ilvl w:val="0"/>
          <w:numId w:val="1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ей водителей транспортных средств оперативного назначени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ind w:left="284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язанностей водителей транспортных средств дорожно-эксплуатационной служб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Движения транспортных средств строго по полосам, наезда на </w:t>
      </w:r>
      <w:r>
        <w:rPr>
          <w:spacing w:val="42"/>
          <w:sz w:val="28"/>
          <w:szCs w:val="28"/>
        </w:rPr>
        <w:t xml:space="preserve">линии </w:t>
      </w:r>
      <w:r>
        <w:rPr>
          <w:sz w:val="28"/>
          <w:szCs w:val="28"/>
        </w:rPr>
        <w:t>разметк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ind w:left="0" w:firstLine="28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вижения в запрещенной зоне маршрутных транспортных средств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ind w:left="0" w:firstLine="28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гона грузовыми автомобилями?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2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содержат исключения, касающие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Понятия «Перекресток», правильных действий водителя в зоне перекрестков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одачи предупредительных сигналов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Транспортных средств, которым предписано двигаться только по крайней правой полосе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вижения и остановки других транспортных средств на полосе, обозначенной знаком «Полоса для маршрутных транспортных средств»'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0" w:leader="none"/>
        </w:tabs>
        <w:ind w:left="0" w:firstLine="28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именения ремней безопасности?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2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содержат исключения, касающиес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6" w:leader="none"/>
        </w:tabs>
        <w:ind w:left="0" w:firstLine="284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Движения транспортных средств в случае включения желтого сигнала светофора или поднятия регулировщиком руки вверх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6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Движения транспортных средств по тротуарам, пешеходным дорожкам'.'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6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Движения в запрещенной зоне транспортных средств, которые обслуживают организаци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6" w:leader="none"/>
        </w:tabs>
        <w:ind w:left="0" w:firstLine="28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едписания двигаться в указанном знаком направлени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6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бгона тракторами и самоходными машинами?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2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содержат исключения, касающие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5" w:leader="none"/>
        </w:tabs>
        <w:ind w:left="0" w:firstLine="284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Предоставления транспортных средств в распоряжение работников милици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5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Разрешенной скорости движения транспортных средств, где условия обеспечивают безопаснос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5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Буксировки велосипедами и мопеда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5" w:leader="none"/>
        </w:tabs>
        <w:ind w:left="0" w:firstLine="28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вижения в запрещенной зоне транспортных средств, которые обслуживают предприят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5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тоянки транспортных средств в запрещенной зоне, обозначенной знаками 3.28...3.30?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2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содержат исключения, касающие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46" w:leader="none"/>
        </w:tabs>
        <w:ind w:left="0" w:firstLine="284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Водителей-инвалидов, управляющих автомобиле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46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оложения транспортного средства на проезжей части при выезде на перекресто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46" w:leader="none"/>
        </w:tabs>
        <w:ind w:left="0" w:firstLine="284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Движения в запрещенной зоне транспортных средств, принадлежащих гражданам, проживающим или работающим в данной зон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46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ересечения линии 1.11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46" w:leader="none"/>
        </w:tabs>
        <w:ind w:left="0" w:firstLine="28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одачи предупредительных сигналов?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содержат исключения, касающиеся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>1 .</w:t>
      </w:r>
      <w:r>
        <w:rPr>
          <w:sz w:val="28"/>
          <w:szCs w:val="28"/>
        </w:rPr>
        <w:t xml:space="preserve"> Дистанции между транспортными средствами, скорость которых на</w:t>
        <w:br/>
        <w:t xml:space="preserve">дорогах вне населенных пунктов не превышает 40 км/час или длиной более </w:t>
      </w:r>
      <w:r>
        <w:rPr>
          <w:b/>
          <w:bCs/>
          <w:spacing w:val="-12"/>
          <w:sz w:val="28"/>
          <w:szCs w:val="28"/>
        </w:rPr>
        <w:t>10 м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083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ользования фарой-прожектором или фарой-искателем'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083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озможности движения транспортного средства с неисправностями, возникшими в пут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083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тоянки такси в запрещенной зоне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083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ействия на маршрутные транспортные средства дорожных знаков, ограничивающих направление движения?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2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 содержат исключения, касающие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ind w:left="0" w:firstLine="284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Запрещения изменять положение транспортного средства, причастного к ДТП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ind w:left="0" w:firstLine="284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оворота, который не может быть выполнен транспортным средством из крайнего положения на проезжей част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Места остановки и стоянки транспортных средств па дорог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Запрещения буксировки механических транспортных средств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Запрещения обгона колесным тракторам и самоходным машинам?</w:t>
      </w:r>
    </w:p>
    <w:p>
      <w:pPr>
        <w:pStyle w:val="Normal"/>
        <w:shd w:fill="FFFFFF" w:val="clear"/>
        <w:jc w:val="both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2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содержат исключения, касающие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2" w:leader="none"/>
        </w:tabs>
        <w:ind w:left="0" w:firstLine="284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Применения ремней безопасн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2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ействия на маршрутные транспортные средства дорожных знаков, ограничивающих направление движ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2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Условий необходимого переключения дальнего света фар на ближни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2" w:leader="none"/>
        </w:tabs>
        <w:ind w:left="0" w:firstLine="28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едписания двигаться в указанном знаками направлен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2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вижения по велосипедной дорожке?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3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требования Правил содержат исключения, касающие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ind w:left="0" w:firstLine="284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Разворотов, совершаемых транспортным средством вне перекрестк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Толкания по проезжей части дороги транспортных средств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ind w:left="0" w:firstLine="284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оезда в кузове необорудованного для перевозки пассажиров грузового автомобил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ind w:left="0" w:firstLine="28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ыполнения требований Правил водителями транспортных средств оперативного назначения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вижения и остановки по полосе, обозначенной разметкой 1.23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3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принадлежность к соответствующей группе, номера, названия, особенности требований и применения в организации движения дорожных знако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44" w:leader="none"/>
        </w:tabs>
        <w:ind w:left="0" w:firstLine="284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Которые информируют водителя о приближении к пересечениям дорог, к пешеходным перехода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44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оторые запрещают движение всех или определенного вида транспортных средств.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3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принадлежность к соответствующей группе, номера, названия, особенности требований и применения в организации движения дорожных знак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оторые информируют водителя о возможности появления на дороге людей  или животных;</w:t>
      </w:r>
      <w:r>
        <w:rPr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2. Которые разрешают движение    только    транспортным средства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х видов или пешеходам.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3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принадлежность к соответствующей группе, номера, названия, особенности требований и применения в организации движения дорожных знак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1" w:leader="none"/>
        </w:tabs>
        <w:ind w:left="0" w:firstLine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Которые информируют водителя о полосах   дви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1" w:leader="none"/>
        </w:tabs>
        <w:ind w:left="0" w:firstLine="28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оторые применяются для уточнения действия других дорожных знаков.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3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принадлежность к соответствующей группе, номера, названия. особенности требований и применения в организации движения дорожных знаков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86" w:leader="none"/>
        </w:tabs>
        <w:ind w:left="0" w:firstLine="284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Которые информируют водителя о предстоящем изменении направления движ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86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оторые ограничивают массу, габариты, дистанцию.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3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принадлежность    к    соответствующей группе, номера, названия, особенности требований и применения в организаций движения дорожных знако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272" w:leader="none"/>
        </w:tabs>
        <w:ind w:left="0" w:firstLine="284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Которые информируют водителя о населенных пунктах, других объектах и                порожных ориентира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272" w:leader="none"/>
        </w:tabs>
        <w:ind w:left="0" w:firstLine="28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оторые ограничивают действие других дорожных знак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pacing w:val="-32"/>
          <w:sz w:val="28"/>
          <w:szCs w:val="28"/>
        </w:rPr>
        <w:t xml:space="preserve">3. </w:t>
      </w:r>
      <w:r>
        <w:rPr>
          <w:sz w:val="28"/>
          <w:szCs w:val="28"/>
        </w:rPr>
        <w:t xml:space="preserve"> Укажите особенности действия знаков, с которым применяются таблич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1 и 7.4.3; 7.6.1 и 7.6.10.; 7.6.2. 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3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принадлежность к соответствующей группе, номера, названия, особенности и действия и применения в организации движения дорожных знако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53" w:leader="none"/>
        </w:tabs>
        <w:ind w:left="0" w:firstLine="284"/>
        <w:jc w:val="both"/>
        <w:rPr>
          <w:spacing w:val="-33"/>
          <w:sz w:val="28"/>
          <w:szCs w:val="28"/>
        </w:rPr>
      </w:pPr>
      <w:r>
        <w:rPr>
          <w:sz w:val="28"/>
          <w:szCs w:val="28"/>
        </w:rPr>
        <w:t>Которые информируют водителя о характере дорог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53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оторые разрешают движение в указанных стрелками направления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53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оторые применяют в сочетании с дорожной разметкой.</w:t>
      </w:r>
    </w:p>
    <w:p>
      <w:pPr>
        <w:pStyle w:val="Normal"/>
        <w:shd w:fill="FFFFFF" w:val="clear"/>
        <w:ind w:hanging="284"/>
        <w:jc w:val="both"/>
        <w:rPr/>
      </w:pPr>
      <w:r>
        <w:rPr>
          <w:bCs/>
          <w:sz w:val="28"/>
          <w:szCs w:val="28"/>
        </w:rPr>
        <w:t>3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пишите принадлежность к соответствующей группе, номера, названия, особенности действия и, применения в организации движения дорожных знаков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31" w:leader="none"/>
        </w:tabs>
        <w:ind w:left="0" w:firstLine="284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Которые информируют водителя об изменении ширины проезжей част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31" w:leader="none"/>
        </w:tabs>
        <w:ind w:left="0"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оторые ограничивают направления движения, запрещают определенным образом проезд дальше.</w:t>
      </w:r>
    </w:p>
    <w:p>
      <w:pPr>
        <w:pStyle w:val="Normal"/>
        <w:shd w:fill="FFFFFF" w:val="clear"/>
        <w:ind w:hanging="284"/>
        <w:jc w:val="both"/>
        <w:rPr/>
      </w:pPr>
      <w:r>
        <w:rPr>
          <w:bCs/>
          <w:sz w:val="28"/>
          <w:szCs w:val="28"/>
        </w:rPr>
        <w:t>3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принадлежность к соответствующей группе, номера, названия. особенности действия и применения в организации движения дорожных знаков:     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оторые информируют водителя об изменении профиля и покрытия дороги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284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2. Которые вводят какие-либо ограничения, отменяют введенные ранее ограничения;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3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шите принадлежность к соответствующей группе, номера, названия особенности действия и применения в организации движения дорожных знак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ind w:left="0" w:firstLine="284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торые информируют водителя о режимах движения и объезд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ind w:left="0" w:firstLine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оторые применяют в сочетании с дорожной    разметк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02" w:leader="none"/>
        </w:tabs>
        <w:ind w:left="0" w:firstLine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Какая разметка применяется самостоятельно? В сочетании со светофорами?</w:t>
      </w:r>
    </w:p>
    <w:p>
      <w:pPr>
        <w:pStyle w:val="Normal"/>
        <w:shd w:fill="FFFFFF" w:val="clear"/>
        <w:ind w:hanging="284"/>
        <w:jc w:val="both"/>
        <w:rPr/>
      </w:pPr>
      <w:r>
        <w:rPr>
          <w:sz w:val="28"/>
          <w:szCs w:val="28"/>
        </w:rPr>
        <w:t>4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принадлежность к соответствующей группе, номера, названия особенности действия и применения в организации движения дорожных знаков: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торые информируют об опасностях, появление которых на дороге может быть неожиданным для водителей, в том числе о тех, которые не предусмотрены символикой знаков; 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Которые обеспечивают необходимые скоростные режимы движения.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1. Общие права и обязанности участников дорожного движ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Обязанности водителе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Права водителей. Запрещения для води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Документы, которые водитель обязан иметь при се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Права и обязанности пешех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Запрещения для пешеходов. Движение организованных пешеходных </w:t>
      </w:r>
      <w:r>
        <w:rPr>
          <w:sz w:val="28"/>
          <w:szCs w:val="28"/>
        </w:rPr>
        <w:t>колонн и групп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Обязанности пассажи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оезд транспортного средства оперативного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Действие водителей- участников ДТП. Действие очевидцев ДТ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Виды светофоров и значение их сигна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гналы регулировщ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ind w:left="-284" w:hanging="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Пешеходный светофор. Действие пешеходов при различных сигналах </w:t>
      </w:r>
      <w:r>
        <w:rPr>
          <w:sz w:val="28"/>
          <w:szCs w:val="28"/>
        </w:rPr>
        <w:t>пешеходного светоф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рименение аварийной световой сигнал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рименение знака аварийной остано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одача предупредительных сигналов водителем. Начало движения, съезд </w:t>
      </w:r>
      <w:r>
        <w:rPr>
          <w:sz w:val="28"/>
          <w:szCs w:val="28"/>
        </w:rPr>
        <w:t>с дороги, перестро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ыполнение поворотов и разворо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Действия водителя при наличии полос разгона и торможения. Места, </w:t>
      </w:r>
      <w:r>
        <w:rPr>
          <w:spacing w:val="-1"/>
          <w:sz w:val="28"/>
          <w:szCs w:val="28"/>
        </w:rPr>
        <w:t>запрещенные для разворотов и движения задним ход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Определение количества полос для движения на проезжей части. </w:t>
      </w:r>
      <w:r>
        <w:rPr>
          <w:spacing w:val="-1"/>
          <w:sz w:val="28"/>
          <w:szCs w:val="28"/>
        </w:rPr>
        <w:t xml:space="preserve">Расположение на проезжей части при наличии двух полос в направлении движения, трех полос, при запрещении движения велосипедистов и гужевых </w:t>
      </w:r>
      <w:r>
        <w:rPr>
          <w:sz w:val="28"/>
          <w:szCs w:val="28"/>
        </w:rPr>
        <w:t>транспортных средств и отсутствие такого запрещ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Особенности расположения на проезжей части грузовых автомобилей, </w:t>
      </w:r>
      <w:r>
        <w:rPr>
          <w:sz w:val="28"/>
          <w:szCs w:val="28"/>
        </w:rPr>
        <w:t xml:space="preserve">маршрутных транспортных средств, транспортных средств скорость </w:t>
      </w:r>
      <w:r>
        <w:rPr>
          <w:spacing w:val="-1"/>
          <w:sz w:val="28"/>
          <w:szCs w:val="28"/>
        </w:rPr>
        <w:t xml:space="preserve">которых не превышает 40 км/ час, длина которых превышает 10 м. Движение </w:t>
      </w:r>
      <w:r>
        <w:rPr>
          <w:spacing w:val="-3"/>
          <w:sz w:val="28"/>
          <w:szCs w:val="28"/>
        </w:rPr>
        <w:t xml:space="preserve">по трамвайным путям, действия при заторе и повороте на дорогу с </w:t>
      </w:r>
      <w:r>
        <w:rPr>
          <w:sz w:val="28"/>
          <w:szCs w:val="28"/>
        </w:rPr>
        <w:t>реверсивным движением.</w:t>
      </w:r>
    </w:p>
    <w:p>
      <w:pPr>
        <w:pStyle w:val="Normal"/>
        <w:shd w:fill="FFFFFF" w:val="clear"/>
        <w:ind w:hanging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60. Скорость движения транспортных  средств 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Обгон и встречный разъезд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Общие правила проезда перекрестков. Проезд нерегулируемых </w:t>
      </w:r>
      <w:r>
        <w:rPr>
          <w:sz w:val="28"/>
          <w:szCs w:val="28"/>
        </w:rPr>
        <w:t>перекрестков. Регулируемые перекрест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Пешеходные переходы и остановочные пункты маршрутных </w:t>
      </w:r>
      <w:r>
        <w:rPr>
          <w:sz w:val="28"/>
          <w:szCs w:val="28"/>
        </w:rPr>
        <w:t>транспортных средст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Преимущество маршрутных транспортных средст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Железнодорожные переезд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Движение по автомагистрал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Движение в жилой и пешеходной зонах, на прилегающей территори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Остановка и стоянка транспортных средств. Условия совершения </w:t>
      </w:r>
      <w:r>
        <w:rPr>
          <w:sz w:val="28"/>
          <w:szCs w:val="28"/>
        </w:rPr>
        <w:t>остановки и стоян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Места запрещения остановки и стоян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Движение на велосипедах и мопеда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Движение гужевых транспортных средств, всадников и прогон скот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7" w:leader="none"/>
        </w:tabs>
        <w:ind w:left="-284" w:hanging="0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Пользование внешними световыми приборами и звуковыми сигналам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7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еревозка пассажиро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7" w:leader="none"/>
        </w:tabs>
        <w:ind w:left="-284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Перевозка грузо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7" w:leader="none"/>
        </w:tabs>
        <w:ind w:left="-284" w:hanging="0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Буксировка механических транспортных средст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7" w:leader="none"/>
        </w:tabs>
        <w:ind w:left="-284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Основные положения о допуске транспортных средств к участию в </w:t>
      </w:r>
      <w:r>
        <w:rPr>
          <w:sz w:val="28"/>
          <w:szCs w:val="28"/>
        </w:rPr>
        <w:t>дорожном движен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7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Опознавательные знаки транспортных средст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7" w:leader="none"/>
        </w:tabs>
        <w:ind w:left="-284" w:hanging="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Обязанности должностных и иных лиц по обеспечению безопасности </w:t>
      </w:r>
      <w:r>
        <w:rPr>
          <w:sz w:val="28"/>
          <w:szCs w:val="28"/>
        </w:rPr>
        <w:t>дорожного движен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37" w:leader="none"/>
        </w:tabs>
        <w:ind w:left="-28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Неисправности тормозных систем, при которых запрещается участие в дорожном движении.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еисправности рулевого управления и внешних световых приборов, при </w:t>
      </w:r>
      <w:r>
        <w:rPr>
          <w:spacing w:val="-3"/>
          <w:sz w:val="28"/>
          <w:szCs w:val="28"/>
        </w:rPr>
        <w:t>которых запрещается участие в дорожном движени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left="-28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80.</w:t>
      </w:r>
      <w:r>
        <w:rPr>
          <w:spacing w:val="-3"/>
          <w:sz w:val="28"/>
          <w:szCs w:val="28"/>
        </w:rPr>
        <w:t xml:space="preserve">Неисправности стеклоочистителей, стеклоомывателей, колес, шин и </w:t>
      </w:r>
      <w:r>
        <w:rPr>
          <w:spacing w:val="-7"/>
          <w:sz w:val="28"/>
          <w:szCs w:val="28"/>
        </w:rPr>
        <w:t xml:space="preserve">двигателя, при которых </w:t>
      </w:r>
      <w:r>
        <w:rPr>
          <w:iCs/>
          <w:spacing w:val="-7"/>
          <w:sz w:val="28"/>
          <w:szCs w:val="28"/>
        </w:rPr>
        <w:t>запрещается</w:t>
      </w:r>
      <w:r>
        <w:rPr>
          <w:spacing w:val="-7"/>
          <w:sz w:val="28"/>
          <w:szCs w:val="28"/>
        </w:rPr>
        <w:t xml:space="preserve"> участие в дорожном движении. </w:t>
      </w:r>
      <w:r>
        <w:rPr>
          <w:sz w:val="28"/>
          <w:szCs w:val="28"/>
        </w:rPr>
        <w:t>Неисправности   прочих элементов конструкции, при которых запрещается участие в дорожном движени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3"/>
        <w:tabs>
          <w:tab w:val="clear" w:pos="720"/>
          <w:tab w:val="left" w:pos="370" w:leader="none"/>
          <w:tab w:val="left" w:pos="709" w:leader="none"/>
          <w:tab w:val="left" w:pos="1018" w:leader="none"/>
        </w:tabs>
        <w:spacing w:lineRule="auto" w:line="240" w:before="5" w:after="0"/>
        <w:ind w:left="426" w:right="340" w:hanging="0"/>
        <w:jc w:val="both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дорожного движения Республики Беларусь. - Минск: Аверсэв, 2018. -96с.:    ил, 8 л. вк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rPr>
          <w:sz w:val="28"/>
          <w:szCs w:val="28"/>
        </w:rPr>
      </w:pPr>
      <w:r>
        <w:rPr>
          <w:sz w:val="28"/>
          <w:szCs w:val="28"/>
        </w:rPr>
        <w:t>Бершадский , В. Ф. и др. Правила дорожного движения: учебник/В.Ф. Бершадский, Н. И. Дудко, В. И. Дудко - Минск: Амалфея, 2008. -400с.: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ий, А. Г. План-конспект Правил дорожного движения для учащихся автошкол: практическое пособие/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rPr>
          <w:sz w:val="28"/>
          <w:szCs w:val="28"/>
        </w:rPr>
      </w:pPr>
      <w:r>
        <w:rPr>
          <w:sz w:val="28"/>
          <w:szCs w:val="28"/>
        </w:rPr>
        <w:t>Г. Павловский - Минск: ФУА информ, 2018. - 112с. с 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rPr>
          <w:sz w:val="28"/>
          <w:szCs w:val="28"/>
        </w:rPr>
      </w:pPr>
      <w:r>
        <w:rPr>
          <w:sz w:val="28"/>
          <w:szCs w:val="28"/>
        </w:rPr>
        <w:t>Аземша, С. А. Тренинг - конспект курсанта автошколы в иллюстрациях, таблицах и схемах/С. А. Аземша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</w:tabs>
        <w:rPr>
          <w:sz w:val="28"/>
          <w:szCs w:val="28"/>
        </w:rPr>
      </w:pPr>
      <w:r>
        <w:rPr>
          <w:sz w:val="28"/>
          <w:szCs w:val="28"/>
        </w:rPr>
        <w:t>А. Марковцев, С. Л. Лапский. - Минск: Изд- во Гревцова, 2011.-60с.: 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rPr>
          <w:sz w:val="28"/>
          <w:szCs w:val="28"/>
        </w:rPr>
      </w:pPr>
      <w:r>
        <w:rPr>
          <w:sz w:val="28"/>
          <w:szCs w:val="28"/>
        </w:rPr>
        <w:t>Сосно, М. М. Правила дорожного движения Республики Беларусь в вопросах и ответах/М. М. Сосно, В. Г. Пиульский, - Минск: Харвест, 2009. - 160с.: 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rPr>
          <w:sz w:val="28"/>
          <w:szCs w:val="28"/>
        </w:rPr>
      </w:pPr>
      <w:r>
        <w:rPr>
          <w:sz w:val="28"/>
          <w:szCs w:val="28"/>
        </w:rPr>
        <w:t>Комментарий к Правилам дорожного движения: согласовано с управлением ГАИ МВД Республики Беларусь/Авт. Коммент.: В. В. Бидуля и [др.]. - Минск: Тонпик, 2009. - 560с.: ил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370" w:leader="none"/>
          <w:tab w:val="left" w:pos="709" w:leader="none"/>
          <w:tab w:val="left" w:pos="1018" w:leader="none"/>
        </w:tabs>
        <w:spacing w:lineRule="auto" w:line="240" w:before="5" w:after="0"/>
        <w:ind w:left="426" w:right="340" w:hanging="0"/>
        <w:jc w:val="both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276" w:right="851" w:gutter="0" w:header="0" w:top="5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4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2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5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Calibri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5"/>
        <w:i w:val="false"/>
        <w:u w:val="none"/>
        <w:b w:val="false"/>
        <w:szCs w:val="29"/>
        <w:iCs w:val="false"/>
        <w:bCs w:val="false"/>
        <w:w w:val="100"/>
        <w:rFonts w:ascii="Calibri" w:hAnsi="Calibri" w:eastAsia="Calibri" w:cs="Calibri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2"/>
      <w:numFmt w:val="decimal"/>
      <w:lvlText w:val="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6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6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Ft6">
    <w:name w:val="ft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t91">
    <w:name w:val="ft91"/>
    <w:basedOn w:val="Style14"/>
    <w:qFormat/>
    <w:rPr/>
  </w:style>
  <w:style w:type="character" w:styleId="Ft9">
    <w:name w:val="ft9"/>
    <w:basedOn w:val="Style14"/>
    <w:qFormat/>
    <w:rPr/>
  </w:style>
  <w:style w:type="character" w:styleId="Ft441">
    <w:name w:val="ft441"/>
    <w:basedOn w:val="Style14"/>
    <w:qFormat/>
    <w:rPr/>
  </w:style>
  <w:style w:type="character" w:styleId="Ft388">
    <w:name w:val="ft38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322"/>
      <w:ind w:hanging="340"/>
    </w:pPr>
    <w:rPr>
      <w:rFonts w:ascii="Calibri" w:hAnsi="Calibri" w:cs="Calibri"/>
      <w:sz w:val="27"/>
      <w:szCs w:val="27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25:00Z</dcterms:created>
  <dc:creator>Хак</dc:creator>
  <dc:description/>
  <cp:keywords/>
  <dc:language>en-US</dc:language>
  <cp:lastModifiedBy>Lenovo</cp:lastModifiedBy>
  <cp:lastPrinted>2018-10-29T15:20:00Z</cp:lastPrinted>
  <dcterms:modified xsi:type="dcterms:W3CDTF">2021-12-28T09:19:00Z</dcterms:modified>
  <cp:revision>22</cp:revision>
  <dc:subject/>
  <dc:title/>
</cp:coreProperties>
</file>