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35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Е УПРАВЛЕНИЕ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35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МЕЛЬСКОГО ОБЛАСТНОГО ИСПОЛНИТЕЛЬНОГО КОМИТ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35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35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357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КРАСНОБЕРЕЖСКИЙ ГОСУДАРСТВЕННЫЙ АГРАРНЫЙ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ОЛЛЕДЖ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357"/>
        <w:jc w:val="center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240" w:before="0" w:after="0"/>
        <w:ind w:right="3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240" w:before="0" w:after="0"/>
        <w:ind w:right="3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240" w:before="0" w:after="0"/>
        <w:ind w:right="3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240" w:before="0" w:after="0"/>
        <w:ind w:right="3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240" w:before="0" w:after="0"/>
        <w:ind w:right="37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261" w:leader="none"/>
        </w:tabs>
        <w:spacing w:lineRule="auto" w:line="240" w:before="0" w:after="0"/>
        <w:ind w:right="374" w:hanging="0"/>
        <w:rPr>
          <w:rFonts w:ascii="Times New Roman" w:hAnsi="Times New Roman" w:cs="Times New Roman"/>
          <w:spacing w:val="-3"/>
          <w:sz w:val="26"/>
          <w:szCs w:val="26"/>
        </w:rPr>
      </w:pPr>
      <w:r>
        <w:rPr>
          <w:rFonts w:cs="Times New Roman" w:ascii="Times New Roman" w:hAnsi="Times New Roman"/>
          <w:spacing w:val="-3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74" w:after="200"/>
        <w:ind w:firstLine="360"/>
        <w:jc w:val="center"/>
        <w:outlineLvl w:val="0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110" w:hanging="0"/>
        <w:outlineLvl w:val="0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left="110" w:hanging="0"/>
        <w:jc w:val="center"/>
        <w:outlineLvl w:val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17" w:firstLine="567"/>
        <w:jc w:val="center"/>
        <w:rPr>
          <w:rFonts w:ascii="Times New Roman" w:hAnsi="Times New Roman" w:cs="Times New Roman"/>
          <w:b/>
          <w:b/>
          <w:spacing w:val="-1"/>
          <w:sz w:val="48"/>
          <w:szCs w:val="48"/>
        </w:rPr>
      </w:pPr>
      <w:r>
        <w:rPr>
          <w:rFonts w:cs="Times New Roman" w:ascii="Times New Roman" w:hAnsi="Times New Roman"/>
          <w:b/>
          <w:spacing w:val="-1"/>
          <w:sz w:val="48"/>
          <w:szCs w:val="48"/>
        </w:rPr>
        <w:t xml:space="preserve">Задания </w:t>
      </w:r>
    </w:p>
    <w:p>
      <w:pPr>
        <w:pStyle w:val="Normal"/>
        <w:shd w:fill="FFFFFF" w:val="clear"/>
        <w:spacing w:lineRule="auto" w:line="240" w:before="0" w:after="0"/>
        <w:ind w:right="-17" w:firstLine="567"/>
        <w:jc w:val="center"/>
        <w:rPr>
          <w:rFonts w:ascii="Times New Roman" w:hAnsi="Times New Roman" w:cs="Times New Roman"/>
          <w:b/>
          <w:b/>
          <w:spacing w:val="-1"/>
          <w:sz w:val="40"/>
          <w:szCs w:val="40"/>
        </w:rPr>
      </w:pPr>
      <w:r>
        <w:rPr>
          <w:rFonts w:cs="Times New Roman" w:ascii="Times New Roman" w:hAnsi="Times New Roman"/>
          <w:b/>
          <w:spacing w:val="-1"/>
          <w:sz w:val="40"/>
          <w:szCs w:val="40"/>
        </w:rPr>
        <w:t>для домашней контрольной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40"/>
          <w:szCs w:val="40"/>
        </w:rPr>
        <w:t>по дисциплине «Статистик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для учащихся заочного отделения специальности </w:t>
      </w:r>
      <w:r>
        <w:rPr>
          <w:rFonts w:cs="Times New Roman" w:ascii="Times New Roman" w:hAnsi="Times New Roman"/>
          <w:bCs/>
          <w:color w:val="000000"/>
          <w:sz w:val="36"/>
          <w:szCs w:val="36"/>
        </w:rPr>
        <w:t>2-74 01 32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Cs/>
          <w:color w:val="000000"/>
          <w:sz w:val="36"/>
          <w:szCs w:val="36"/>
        </w:rPr>
        <w:t>«Управление в агропромышленном комплексе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БЕРЕГ,2021</w:t>
      </w:r>
    </w:p>
    <w:p>
      <w:pPr>
        <w:pStyle w:val="Normal"/>
        <w:shd w:fill="FFFFFF" w:val="clear"/>
        <w:rPr>
          <w:rFonts w:ascii="Times New Roman" w:hAnsi="Times New Roman" w:cs="Times New Roman"/>
          <w:smallCaps/>
          <w:color w:val="000000"/>
          <w:sz w:val="28"/>
          <w:szCs w:val="28"/>
        </w:rPr>
      </w:pPr>
      <w:r>
        <w:rPr>
          <w:rFonts w:cs="Times New Roman" w:ascii="Times New Roman" w:hAnsi="Times New Roman"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1" w:leader="none"/>
        </w:tabs>
        <w:spacing w:lineRule="exact" w:line="466"/>
        <w:jc w:val="center"/>
        <w:rPr>
          <w:rFonts w:ascii="Times New Roman" w:hAnsi="Times New Roman" w:cs="Times New Roman"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>1 МЕТОДИЧЕСКИЕ УКАЗАНИЯ ПО ВЫПОЛНЕНИЮ РАБОТЫ</w:t>
      </w:r>
    </w:p>
    <w:p>
      <w:pPr>
        <w:pStyle w:val="Normal"/>
        <w:shd w:fill="FFFFFF" w:val="clear"/>
        <w:ind w:left="24" w:right="1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олнению контрольной работы можно приступить только тогда, когда усвоен весь учебный материал задания. Контрольная работа служит основанием для предварительной оценки знаний учащегося и средством контроля за его текущей учебной работой. Выполнение учащимися письменной контрольной работы – результат усвоения заочником учебного материала по предмету. Каждая контрольная работа должна быть выполнена полностью, т.е. должны быть даны ответы на все вопросы, имеющиеся в контрольной работе. Ответы на вопросы должны быть составлены своими словами, а не списаны с учебника или интернета.</w:t>
      </w:r>
    </w:p>
    <w:p>
      <w:pPr>
        <w:pStyle w:val="Normal"/>
        <w:shd w:fill="FFFFFF" w:val="clear"/>
        <w:ind w:left="24" w:right="1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чертежи и пространственные изображения следует выполнять упрощенно в виде схем. Выполнять схемы следует карандашом с соблюдением правил черчения, грамотно и аккуратно, в масштабе. На схемах и в тексте необходимо проставлять цифровые обозначения. Категорически запрещается вместо схем использовать ксерокопии или фотографии узлов или агрегатов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4" w:right="1" w:firstLine="6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задания в конце тетради должна быть указан список использованных источников, поставлена дата выполнения работы и подпись.</w:t>
      </w:r>
    </w:p>
    <w:p>
      <w:pPr>
        <w:pStyle w:val="Normal"/>
        <w:shd w:fill="FFFFFF" w:val="clear"/>
        <w:ind w:left="24" w:right="1" w:firstLine="685"/>
        <w:jc w:val="center"/>
        <w:rPr/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>
          <w:rFonts w:cs="Times New Roman" w:ascii="Times New Roman" w:hAnsi="Times New Roman"/>
          <w:spacing w:val="-9"/>
          <w:sz w:val="28"/>
          <w:szCs w:val="28"/>
        </w:rPr>
        <w:t>РАСПРЕДЕЛЕНИЯ КОНТРОЛЬНЫХ ВОПРОСОВ ПО ВАРИАНТАМ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9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-9"/>
          <w:sz w:val="20"/>
          <w:szCs w:val="2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992"/>
        <w:gridCol w:w="992"/>
        <w:gridCol w:w="993"/>
        <w:gridCol w:w="992"/>
        <w:gridCol w:w="992"/>
        <w:gridCol w:w="992"/>
        <w:gridCol w:w="992"/>
        <w:gridCol w:w="993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Предпоследняя циф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шифра</w:t>
            </w:r>
          </w:p>
        </w:tc>
        <w:tc>
          <w:tcPr>
            <w:tcW w:w="9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Последняя цифра  шифр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4,2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,2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3,2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5,27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9,3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2,2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8,2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9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6,24</w:t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8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0,26,</w:t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6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7,2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50,57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0,2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8,2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6,2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6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4,2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8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,2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5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3,2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1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,2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7,26,</w:t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9,28,</w:t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9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5,3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5,56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3,3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9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5,2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9,2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7,2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1,2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8,3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5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0,2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,23,</w:t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4,25,</w:t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8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6,2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2,59</w:t>
            </w:r>
          </w:p>
        </w:tc>
      </w:tr>
      <w:tr>
        <w:trPr>
          <w:trHeight w:val="6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6,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3.2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5,2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5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8,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6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0,2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7,2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9,3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4,29,</w:t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5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2,22,</w:t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8,2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7,53</w:t>
            </w:r>
          </w:p>
        </w:tc>
      </w:tr>
      <w:tr>
        <w:trPr>
          <w:trHeight w:val="7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8,2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9,2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,3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2,2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5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6,2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20,3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4,2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6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3,21,</w:t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5,23,</w:t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2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,2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8,52</w:t>
            </w:r>
          </w:p>
        </w:tc>
      </w:tr>
      <w:tr>
        <w:trPr>
          <w:trHeight w:val="7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2,3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7,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4,2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6.2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4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8,2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9,2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7,2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1,30,</w:t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3,24,</w:t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4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3,2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3,55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,2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5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0.2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2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2,2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9,3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7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7,2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4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4,2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16,2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5,28,</w:t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8,20,</w:t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4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0,2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6,51</w:t>
            </w:r>
          </w:p>
        </w:tc>
      </w:tr>
      <w:tr>
        <w:trPr>
          <w:trHeight w:val="7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5,2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,2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3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7,2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0,2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5,2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6,2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3,2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5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8,27,</w:t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1,21,</w:t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7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2,2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1,54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9,3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4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6,2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5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20,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,42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1,2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1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3,2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15,2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2,27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9,22,</w:t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6,27,</w:t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5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4,2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9,58</w:t>
            </w:r>
          </w:p>
        </w:tc>
      </w:tr>
      <w:tr>
        <w:trPr>
          <w:trHeight w:val="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7,2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4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2,3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8,29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4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3,24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42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4,21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,49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1,12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,4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5,23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5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0,25,</w:t>
            </w:r>
          </w:p>
          <w:p>
            <w:pPr>
              <w:pStyle w:val="Normal"/>
              <w:spacing w:before="0" w:after="0"/>
              <w:ind w:right="-9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5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7,29,</w:t>
            </w:r>
          </w:p>
          <w:p>
            <w:pPr>
              <w:pStyle w:val="Normal"/>
              <w:spacing w:before="0" w:after="0"/>
              <w:ind w:right="-11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4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9,28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44,5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09" w:right="850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ЕРЕЧЕНЬ КОНТРОЛЬНЫХ ВОПРОСОВ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как наука. Предмет статистик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татистик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атистического учета в Республике Беларусь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 задачи статистики на современном этап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е наблюдение, его виды и форм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татистического наблюд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полнотой и достоверностью статистических данных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сводка. Порядок проведения сводк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метода группировок. Виды и задачи группировок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таблицы, их составные элементы. Основные требования к таблицам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 графики, их виды. Основные правила постро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солютные величины, единицы их измерения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ительные величины. Общий принцип их расчета. Виды относительных величин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ческая средняя величина, ее вид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 расчета средней величины (простая и взвешанная)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ы, значение индексного метода анализа. Основные элементы индекса. Индексируемые величины, вес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ы построения индивидуальных, агрегатных и средних индексов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пные и базисные индекс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статистики земельного фонда. Категории земель и виды земельных угодий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использования земельного фонда в сельскохозяйственных  предприятиях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и способы сравнительной оценки качества земель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ка посевных площадей: классификация, категории и методы анализа. Статистика многолетних насаждений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Задачи статистики валового сбора и урожайности. Показатели валового сбора и урожайност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ексный анализ урожайност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ный анализ валового сбор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татистики животноводства и кормовой баз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казателей  численности и состава поголовья сельскохозяйственных животных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т стада и его статистик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производства продукции животноводства  и продуктивности сельскохозяйственных животных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кормовой базы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статистики продукции сельского хозяйства. Система показателей продукции сельского хозяйства: валовая, товарная, реализованная продукция, чистый доход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 изучения качества продукци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статистики средств производств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лассификация основных фондов 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ы оценок основных средств 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ческие показатели движения, состояния, износа и использования основных производственных фондов в сельском хозяйств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оказателей и задачи статистики труд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истическое изучение состава и численности  работников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т и показатели использования рабочего времен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показатели производительности труда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себестоимости и задачи ее статистического изучения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 затрат на производство продукци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себестоимости продукци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ое изучение динамики себестоимости продукци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ибыли и рентабельност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инамики прибыл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инамики рентабельности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статистики финансовой деятельности. Состав оборотных средств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статистики финансового состояния.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оказателей эффективности сельскохозяйственного производства.</w:t>
      </w:r>
    </w:p>
    <w:p>
      <w:pPr>
        <w:pStyle w:val="Style15"/>
        <w:spacing w:before="0" w:after="0"/>
        <w:ind w:left="786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исходными данными определить показатели динамики основных производственных фон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5664200" cy="1264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52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7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воначальная стоимость на начало года,  руб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умма износа на начало года,  руб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ведено новых основных средств,  руб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было за год основных средств,  руб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ервоначальная стоимость основных средств на конец года,  руб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99.6pt;mso-wrap-distance-left:9pt;mso-wrap-distance-right:9pt;mso-wrap-distance-top:0pt;mso-wrap-distance-bottom:0pt;margin-top:11.1pt;mso-position-vertical-relative:text;margin-left:1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52"/>
                        <w:gridCol w:w="1468"/>
                      </w:tblGrid>
                      <w:tr>
                        <w:trPr/>
                        <w:tc>
                          <w:tcPr>
                            <w:tcW w:w="7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воначальная стоимость на начало года,  руб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мма износа на начало года,  руб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ведено новых основных средств,  руб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было за год основных средств,  руб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ервоначальная стоимость основных средств на конец года,  руб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416" w:leader="none"/>
          <w:tab w:val="left" w:pos="2610" w:leader="none"/>
        </w:tabs>
        <w:spacing w:lineRule="auto" w:line="240" w:before="0" w:after="0"/>
        <w:ind w:left="56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ределить относительные и абсолютные изменения валового сбора зерновых по группе культур всего и за счет изменения урожайности, посевной площади.   Сделать выводы.</w:t>
      </w:r>
    </w:p>
    <w:p>
      <w:pPr>
        <w:pStyle w:val="Normal"/>
        <w:tabs>
          <w:tab w:val="left" w:pos="708" w:leader="none"/>
          <w:tab w:val="left" w:pos="1416" w:leader="none"/>
          <w:tab w:val="left" w:pos="261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евные площади и урожайность зерновых культур по хозяйству характеризуется следующими данными:</w:t>
      </w:r>
    </w:p>
    <w:p>
      <w:pPr>
        <w:pStyle w:val="Normal"/>
        <w:tabs>
          <w:tab w:val="left" w:pos="708" w:leader="none"/>
          <w:tab w:val="left" w:pos="1416" w:leader="none"/>
          <w:tab w:val="left" w:pos="261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093"/>
        <w:gridCol w:w="1179"/>
        <w:gridCol w:w="1153"/>
        <w:gridCol w:w="1260"/>
        <w:gridCol w:w="969"/>
        <w:gridCol w:w="1022"/>
        <w:gridCol w:w="1024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ная площадь,г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, ц/га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, ц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ше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61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61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Определить среднее поголовье КРС в хозяйстве исходя из кормодней содержания животных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611"/>
        <w:gridCol w:w="2041"/>
        <w:gridCol w:w="2041"/>
        <w:gridCol w:w="173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валы времени, в которых поголовье молодняка оставалось постоянны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РС по периодам, гол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периодов, дне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ормодней по периодам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1 – 27.0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 – 19.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-24.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3-14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-29.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-08.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7-22.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9-13.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-25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1-31.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/>
        <w:t>Численность КРС в хозяйстве характеризуется следующими данным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2449"/>
        <w:gridCol w:w="2481"/>
        <w:gridCol w:w="2449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4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среднее поголовье КРС за каждый месяц, квартал и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среднюю урожайность, как среднюю арифметическую взвешенную.  </w:t>
      </w:r>
    </w:p>
    <w:p>
      <w:pPr>
        <w:pStyle w:val="Normal"/>
        <w:shd w:fill="FFFFFF" w:val="clear"/>
        <w:spacing w:lineRule="auto" w:line="240" w:before="0" w:after="0"/>
        <w:ind w:left="5" w:firstLine="56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следующие данные об урожайности овощей в хозяйстве: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5"/>
        <w:gridCol w:w="2208"/>
        <w:gridCol w:w="2602"/>
        <w:gridCol w:w="2563"/>
      </w:tblGrid>
      <w:tr>
        <w:trPr>
          <w:trHeight w:val="832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рожайность, ц/га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севная площадь, г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, ц</w:t>
            </w:r>
          </w:p>
        </w:tc>
      </w:tr>
      <w:tr>
        <w:trPr>
          <w:trHeight w:val="288" w:hRule="exact"/>
        </w:trPr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9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1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6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f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×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293" w:hRule="exact"/>
        </w:trPr>
        <w:tc>
          <w:tcPr>
            <w:tcW w:w="21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exact"/>
        </w:trPr>
        <w:tc>
          <w:tcPr>
            <w:tcW w:w="2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5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9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столовая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овощи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322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расчета 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5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валовой сбор по каждой овощной культуре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 × 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 затем в целом по всем овощным культурам -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×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5" w:after="0"/>
        <w:ind w:left="10" w:hanging="0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ть общую посевную площадь культуры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числить среднюю урожайность.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  <w:tab/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таблицы рассчитайте показатели динамики по производству зерна  (базисные и цепные индексы).  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402"/>
        <w:gridCol w:w="2390"/>
        <w:gridCol w:w="2402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зерна, ц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исные индексы ,%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пные индексы, % 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ый фонд хозяйства составил 4250 га, при этом площадь пашни составляла 2800 га, залежей – 20 га, сенокосов – 280 га, пастбищ – 150 га.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:  1) площадь с/ х угодий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2) удельный вес с/х угодий в общей земельной площади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3) распаханность с/х угодий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ся данные об основных производственных  фондах и  валовом выпуске в хозяйстве, млн. руб.</w:t>
      </w:r>
    </w:p>
    <w:p>
      <w:pPr>
        <w:pStyle w:val="Style15"/>
        <w:tabs>
          <w:tab w:val="clear" w:pos="708"/>
          <w:tab w:val="left" w:pos="2160" w:leader="none"/>
        </w:tabs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160" w:leader="none"/>
        </w:tabs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пери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стоимость ОФ ,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выпуск продукции,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: показатели использования основных производственных фондов за базисный и отчетный периоды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анных, приведенных в таблице, определите показатели обеспеченности хозяйства основными фондами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лый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оимость основных производственных фондов,  руб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лощадь с/х угодий, 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реднегодов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данным таблицы  рассчитайте индивидуальный индекс посевной площади и урожайности. Сделайте выводы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357"/>
        <w:gridCol w:w="1358"/>
        <w:gridCol w:w="1357"/>
        <w:gridCol w:w="1358"/>
        <w:gridCol w:w="1357"/>
        <w:gridCol w:w="1358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ные площади, г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ность, ц/г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индекс, %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й пери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и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жай-ности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вы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фел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руз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фанасьев, В. Н. Статистика сельского хозяйства / В. Н. Афа</w:t>
      </w:r>
      <w:r>
        <w:rPr>
          <w:rFonts w:cs="Times New Roman" w:ascii="Times New Roman" w:hAnsi="Times New Roman"/>
          <w:sz w:val="28"/>
          <w:szCs w:val="28"/>
        </w:rPr>
        <w:t>насьев, А. И. Маркова. – М. : Финансы и статистика, 200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шкатов, Б. И. Статистика сельского хозяйства с основами общей статистики. Курс лекций / Б. И. Башкатов. – М. : Ассоциация авторов и издателей «Тандем». Издательство «Экмос»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ченко, А. П. Практикум по статистике / А. П. Зинченко</w:t>
        <w:br/>
        <w:t>[и др.]. – М. : Колос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фикова, Н. Т. Основы статистики : учеб. пособие / Н. Т. Ра</w:t>
      </w:r>
      <w:r>
        <w:rPr>
          <w:rFonts w:cs="Times New Roman" w:ascii="Times New Roman" w:hAnsi="Times New Roman"/>
          <w:sz w:val="28"/>
          <w:szCs w:val="28"/>
        </w:rPr>
        <w:t>фикова. – М. : Финансы и статистика, 2005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кон Республики Беларусь «О государственной статистике» от 02.10.2009 г. № 31-3. – Национальный реестр правовых актов Республики Беларусь. № 161, 2/15832. Мн. 2009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есников, И. И. Статистика : учеб. пособие / И. И. Колесников. – М. : Новое знание, 2006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огатных, Е. Б. Элементарная статистика : теоретические основы и практические задания : учебник / Е. Б. Рогатных. – М. : Экзамен, 2006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идоренко, М. Г. Статистика : учеб. пособие / М. Г. Сидоренко. – М. : ФОРУМ, 2007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татистика отраслей. Практикум / Н. В. Агабекова, Н. С. Бузыгина, С. С. Подхваталина, В. А. Тарловская. – Мн. : Книжный Дом «Мисанта», 2006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Теслюк, А. Е. Статистика / А. Е. Теслюк [и др.]. – Мн. : Ураджай, 1998.</w:t>
      </w:r>
    </w:p>
    <w:sectPr>
      <w:footerReference w:type="default" r:id="rId4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Lucida Sans Unicode" w:hAnsi="Lucida Sans Unicode" w:cs="Lucida Sans Unicode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8" w:before="0" w:after="0"/>
      <w:ind w:firstLine="298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7:00Z</dcterms:created>
  <dc:creator>HomeUser</dc:creator>
  <dc:description/>
  <cp:keywords/>
  <dc:language>en-US</dc:language>
  <cp:lastModifiedBy>Lenovo</cp:lastModifiedBy>
  <cp:lastPrinted>2013-03-14T08:42:00Z</cp:lastPrinted>
  <dcterms:modified xsi:type="dcterms:W3CDTF">2021-12-28T11:32:00Z</dcterms:modified>
  <cp:revision>6</cp:revision>
  <dc:subject/>
  <dc:title/>
</cp:coreProperties>
</file>