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274" w:after="0"/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Е УПРАВЛЕНИЕ ОБРАЗОВАНИЯ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МЕЛЬСКОГО ОБЛАСТНОГО ИСПОЛНИТЕЛЬНОГО КОМИТЕТА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Е ОБРАЗОВАНИЯ 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«КРАСНОБЕРЕЖСКИЙ ГОСУДАРСТВЕННЫЙ АГРАРНЫЙ </w:t>
      </w:r>
      <w:r>
        <w:rPr>
          <w:b/>
          <w:spacing w:val="-2"/>
          <w:sz w:val="28"/>
          <w:szCs w:val="28"/>
        </w:rPr>
        <w:t>КОЛЛЕДЖ»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74" w:after="0"/>
        <w:ind w:firstLine="360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outlineLvl w:val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right="-17" w:firstLine="567"/>
        <w:jc w:val="center"/>
        <w:rPr/>
      </w:pPr>
      <w:r>
        <w:rPr>
          <w:b/>
          <w:spacing w:val="-1"/>
          <w:sz w:val="48"/>
          <w:szCs w:val="48"/>
        </w:rPr>
        <w:t xml:space="preserve">Задания </w:t>
      </w:r>
    </w:p>
    <w:p>
      <w:pPr>
        <w:pStyle w:val="Normal"/>
        <w:shd w:fill="FFFFFF" w:val="clear"/>
        <w:ind w:right="-17" w:firstLine="567"/>
        <w:jc w:val="center"/>
        <w:rPr>
          <w:b/>
          <w:b/>
          <w:spacing w:val="-1"/>
          <w:sz w:val="48"/>
          <w:szCs w:val="48"/>
        </w:rPr>
      </w:pPr>
      <w:r>
        <w:rPr>
          <w:b/>
          <w:spacing w:val="-1"/>
          <w:sz w:val="48"/>
          <w:szCs w:val="48"/>
        </w:rPr>
        <w:t>для домашней контрольной работы №1</w:t>
      </w:r>
    </w:p>
    <w:p>
      <w:pPr>
        <w:pStyle w:val="Normal"/>
        <w:shd w:fill="FFFFFF" w:val="clear"/>
        <w:ind w:right="-17" w:firstLine="567"/>
        <w:jc w:val="center"/>
        <w:rPr/>
      </w:pPr>
      <w:r>
        <w:rPr>
          <w:b/>
          <w:spacing w:val="-1"/>
          <w:sz w:val="48"/>
          <w:szCs w:val="48"/>
        </w:rPr>
        <w:t>по дисциплине «</w:t>
      </w:r>
      <w:r>
        <w:rPr>
          <w:rFonts w:eastAsia="Calibri"/>
          <w:b/>
          <w:sz w:val="48"/>
          <w:szCs w:val="48"/>
          <w:lang w:eastAsia="en-US"/>
        </w:rPr>
        <w:t>Техническое обеспечение процессов в животноводстве</w:t>
      </w:r>
      <w:r>
        <w:rPr>
          <w:b/>
          <w:spacing w:val="-1"/>
          <w:sz w:val="48"/>
          <w:szCs w:val="48"/>
        </w:rPr>
        <w:t xml:space="preserve">» </w:t>
      </w:r>
    </w:p>
    <w:p>
      <w:pPr>
        <w:pStyle w:val="Normal"/>
        <w:shd w:fill="FFFFFF" w:val="clear"/>
        <w:ind w:right="-15" w:firstLine="567"/>
        <w:jc w:val="center"/>
        <w:rPr>
          <w:b/>
          <w:b/>
          <w:spacing w:val="-1"/>
          <w:sz w:val="48"/>
          <w:szCs w:val="48"/>
        </w:rPr>
      </w:pPr>
      <w:r>
        <w:rPr>
          <w:b/>
          <w:spacing w:val="-1"/>
          <w:sz w:val="48"/>
          <w:szCs w:val="48"/>
        </w:rPr>
      </w:r>
    </w:p>
    <w:p>
      <w:pPr>
        <w:pStyle w:val="Normal"/>
        <w:shd w:fill="FFFFFF" w:val="clear"/>
        <w:ind w:right="-15" w:firstLine="567"/>
        <w:jc w:val="center"/>
        <w:rPr>
          <w:b/>
          <w:b/>
          <w:bCs/>
          <w:spacing w:val="-1"/>
          <w:sz w:val="48"/>
          <w:szCs w:val="48"/>
        </w:rPr>
      </w:pPr>
      <w:r>
        <w:rPr>
          <w:b/>
          <w:bCs/>
          <w:spacing w:val="-1"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для учащихся заочного отделения специальности 2-74 06 03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Ремонтно-обслуживающее производство в сельском хозяйстве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Красный Берег, 2021 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221" w:leader="none"/>
        </w:tabs>
        <w:spacing w:lineRule="exact" w:line="466"/>
        <w:jc w:val="cente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1 МЕТОДИЧЕСКИЕ УКАЗАНИЯ ПО ВЫПОЛНЕНИЮ РАБОТЫ</w:t>
      </w:r>
    </w:p>
    <w:p>
      <w:pPr>
        <w:pStyle w:val="Normal"/>
        <w:shd w:fill="FFFFFF" w:val="clear"/>
        <w:ind w:left="24" w:right="1" w:firstLine="26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shd w:fill="FFFFFF" w:val="clear"/>
        <w:ind w:left="24" w:right="1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ыполнению контрольной работы можно приступить только тогда, когда усвоен весь учебный материал задания. Контрольная работа служит основанием для предварительной оценки знаний учащегося и средством контроля за его текущей учебной работой. Выполнение учащимися письменной контрольной работы – результат усвоения заочником учебного материала по предмету. Каждая контрольная работа должна быть выполнена полностью, т.е. должны быть даны ответы на все вопросы, имеющиеся в контрольной работе. Ответы на вопросы должны быть составлены своими словами, а не списаны с учебника или интернет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бота включает в себя 4 вопроса. Номер своего варианта определите по двум последним цифрам вашего шифра. Контрольную работу выполните в отдельной тетради, между ответами оставьте интервал  и выделите вопрос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сле выполнения задания в конце тетради необходимо указать использованную литературу, поставить подпись и дат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исунки и схемы необходимо выполнять аккуратно.</w:t>
      </w:r>
    </w:p>
    <w:p>
      <w:pPr>
        <w:pStyle w:val="Normal"/>
        <w:shd w:fill="FFFFFF" w:val="clear"/>
        <w:ind w:left="24" w:right="1" w:firstLine="685"/>
        <w:jc w:val="both"/>
        <w:rPr>
          <w:sz w:val="28"/>
          <w:szCs w:val="28"/>
        </w:rPr>
      </w:pPr>
      <w:r>
        <w:rPr>
          <w:sz w:val="28"/>
          <w:szCs w:val="28"/>
        </w:rPr>
        <w:t>По получении прорецензированной работы выполните указания рецензента, исправьте все отмеченные рецензентом ошибки.</w:t>
      </w:r>
    </w:p>
    <w:p>
      <w:pPr>
        <w:pStyle w:val="Normal"/>
        <w:shd w:fill="FFFFFF" w:val="clear"/>
        <w:ind w:left="24" w:right="1" w:firstLine="685"/>
        <w:jc w:val="both"/>
        <w:rPr>
          <w:sz w:val="28"/>
          <w:szCs w:val="28"/>
        </w:rPr>
      </w:pPr>
      <w:r>
        <w:rPr>
          <w:sz w:val="28"/>
          <w:szCs w:val="28"/>
        </w:rPr>
        <w:t>Сложные чертежи и пространственные изображения следует выполнять упрощенно в виде схем. Выполнять схемы следует карандашом с соблюдением правил черчения, грамотно и аккуратно, в масштабе. На схемах и в тексте необходимо проставлять цифровые обозначения. Категорически запрещается вместо схем использовать ксерокопии или фотографии узлов или агрегатов.</w:t>
      </w:r>
    </w:p>
    <w:p>
      <w:pPr>
        <w:pStyle w:val="Normal"/>
        <w:shd w:fill="FFFFFF" w:val="clear"/>
        <w:ind w:left="24" w:right="1" w:firstLine="685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задания в конце тетради должна быть указан список использованных источников, поставлена дата выполнения работы и подпись.</w:t>
      </w:r>
    </w:p>
    <w:p>
      <w:pPr>
        <w:pStyle w:val="Normal"/>
        <w:shd w:fill="FFFFFF" w:val="clear"/>
        <w:ind w:left="24" w:right="1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2 </w:t>
      </w:r>
      <w:r>
        <w:rPr>
          <w:sz w:val="28"/>
          <w:szCs w:val="28"/>
        </w:rPr>
        <w:t xml:space="preserve">ТАБЛИЦА </w:t>
      </w:r>
      <w:r>
        <w:rPr>
          <w:spacing w:val="-9"/>
          <w:sz w:val="28"/>
          <w:szCs w:val="28"/>
        </w:rPr>
        <w:t>РАСПРЕДЕЛЕНИЯ КОНТРОЛЬНЫХ ВОПРОСОВ ПО ВАРИАНТАМ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847"/>
        <w:gridCol w:w="840"/>
        <w:gridCol w:w="866"/>
        <w:gridCol w:w="864"/>
        <w:gridCol w:w="864"/>
        <w:gridCol w:w="864"/>
        <w:gridCol w:w="862"/>
        <w:gridCol w:w="862"/>
        <w:gridCol w:w="862"/>
        <w:gridCol w:w="811"/>
      </w:tblGrid>
      <w:tr>
        <w:trPr>
          <w:trHeight w:val="893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следняя цифра шиф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9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следняя цифра шифра</w:t>
            </w:r>
          </w:p>
        </w:tc>
      </w:tr>
      <w:tr>
        <w:trPr>
          <w:trHeight w:val="621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4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46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5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44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37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36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30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5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29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49.35.24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23</w:t>
            </w:r>
          </w:p>
        </w:tc>
      </w:tr>
      <w:tr>
        <w:trPr>
          <w:trHeight w:val="58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43.1.2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42.2.21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41.4.20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40.11.17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39.12.15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19.52.14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18.51.13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16.50.10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12.47.9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11.49.8.</w:t>
            </w:r>
          </w:p>
        </w:tc>
      </w:tr>
      <w:tr>
        <w:trPr>
          <w:trHeight w:val="58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6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5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25.31.3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26.32.15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27.33.14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28.35.13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31.2.10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32.1.9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33.4.8.</w:t>
            </w:r>
          </w:p>
        </w:tc>
      </w:tr>
      <w:tr>
        <w:trPr>
          <w:trHeight w:val="58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34.11.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35.12.6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38.16.5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48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46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7.28.45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9.31.44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0.32.37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133.36</w:t>
            </w:r>
          </w:p>
        </w:tc>
      </w:tr>
      <w:tr>
        <w:trPr>
          <w:trHeight w:val="58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52.34.3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53.35.29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54.38.24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39.23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41.22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6.42.21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8.43.20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9.47.7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39.50.17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40.19.3.</w:t>
            </w:r>
          </w:p>
        </w:tc>
      </w:tr>
      <w:tr>
        <w:trPr>
          <w:trHeight w:val="58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25.51.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26.52.6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27.53.8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28.54.9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31.55.10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32.56.13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33.1.14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42.2.15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41.4.11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4311.20</w:t>
            </w:r>
          </w:p>
        </w:tc>
      </w:tr>
      <w:tr>
        <w:trPr>
          <w:trHeight w:val="58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3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5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12.28.20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16.31.21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18.32.23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22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48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21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20</w:t>
            </w:r>
          </w:p>
        </w:tc>
      </w:tr>
      <w:tr>
        <w:trPr>
          <w:trHeight w:val="58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2.57.2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3.56.22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1.1.23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50.2.24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49.4.29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47.38.30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56.35.36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57.43.37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55.4.44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3856.45</w:t>
            </w:r>
          </w:p>
        </w:tc>
      </w:tr>
      <w:tr>
        <w:trPr>
          <w:trHeight w:val="58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54.2.4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21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51.4.48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28.1.13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27.11.21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26.12.22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25.16.23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4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1.19.29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3.4.25.30</w:t>
            </w:r>
          </w:p>
        </w:tc>
      </w:tr>
      <w:tr>
        <w:trPr>
          <w:trHeight w:val="58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43.26.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42.27.20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41.28.21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40.31.22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39.2.23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19.4.24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18.1.29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16.11.30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12.23.37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1.16.3.</w:t>
            </w:r>
          </w:p>
        </w:tc>
      </w:tr>
    </w:tbl>
    <w:p>
      <w:pPr>
        <w:pStyle w:val="Normal"/>
        <w:ind w:firstLine="567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before="0" w:after="214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FFFFFF" w:val="clear"/>
        <w:ind w:left="24" w:right="1" w:firstLine="6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4" w:right="1" w:firstLine="6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1" w:firstLine="6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1" w:firstLine="6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1" w:firstLine="6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1" w:firstLine="6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1" w:firstLine="6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1" w:firstLine="6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1" w:firstLine="6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1" w:firstLine="6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1" w:firstLine="6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1" w:firstLine="6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1" w:firstLine="6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1" w:firstLine="6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1" w:firstLine="6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1" w:firstLine="6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1" w:firstLine="6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1" w:firstLine="6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1" w:firstLine="685"/>
        <w:jc w:val="center"/>
        <w:rPr>
          <w:sz w:val="28"/>
          <w:szCs w:val="28"/>
        </w:rPr>
      </w:pPr>
      <w:r>
        <w:rPr>
          <w:sz w:val="28"/>
          <w:szCs w:val="28"/>
        </w:rPr>
        <w:t>3 ПЕРЕЧЕНЬ КОНТРОЛЬНЫХ ВОПРОСОВ</w:t>
      </w:r>
    </w:p>
    <w:p>
      <w:pPr>
        <w:pStyle w:val="Normal"/>
        <w:ind w:left="426" w:hanging="0"/>
        <w:rPr>
          <w:rFonts w:ascii="Cambria" w:hAnsi="Cambria" w:cs="Cambria"/>
          <w:sz w:val="32"/>
          <w:szCs w:val="28"/>
        </w:rPr>
      </w:pPr>
      <w:r>
        <w:rPr>
          <w:rFonts w:cs="Cambria" w:ascii="Cambria" w:hAnsi="Cambria"/>
          <w:sz w:val="32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1.Общие требования к воде и водоснабжению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2.Определение потребности в воде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3. Схемы водоснабжения и их работ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4.Водопдъемные машины и установки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5.Схема, назначение, устройство и работа автоматизированной башенной водокачки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6.Схема, назначение, устройство и работа безбашенной водокачки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7. Схема, назначение, устройство и работа поилки ПА-1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8. Схема, назначение, устройство и работа центробежных насосов для подъема воды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9. Схема, назначение, устройство и работа автопоилки АГС-24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10.Схема, назначение, устройство и работа трубчатого колодц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11.Эксплуатация  водопроводных сетей животноводческих ферм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12.Способы удаления навоза из животноводческих помещений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13.Схема, назначение, устройство и работа транспортеров кругового движе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14.Схема, назначение, устройство и работа транспортеров возвратно-поступательного движен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15.Схема, назначение, устройство и работа насоса НШ-50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16.Подготовка кормов к скармливанию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17.Классификация технологического оборудования, схемы обработки и подготовки  кормов к скармливанию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18.Оборудование для транспортировки корм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19.Оборудование для приготовления конц и комбикорм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20.Схема, назначение, устройство и работа «ВОЛГАРЬ-5»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21.Схема, назначение, устройство и работа ИКС-5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22.Схема, назначение, устройство и работа КДУ-2.0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23.Схема, назначение, устройство и работа КВ-200(300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24.Схема, назначение, устройство и работа ВКС-3М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25.Технологическое обслуживание кормоприготовительных машин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26.Технологические основы раздачи кормов животным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27.Технологические основы раздачи кормов животным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28.Передвижные, стационарные раздатчики кормов животным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29.Схема, назначение, устройство и работа раздатчика кормов КТУ-10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30. Схема, назначение, устройство и работа раздатчика кормов ПТУ-10К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31.Дозирующие устройств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32.Т.О. и Т.Б. раздатчиков корм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33.Производственно-зоотехнические требования к доильным аппаратам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34.Устройство и работа доильных аппарат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35.Сравнительная оценка и техническая характеристика доильных аппаратов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36.Схема, назначение, устройство и работа пульсатора доильного аппарата «Волга»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37.Схема, назначение, устройство и работа коллектора доильного аппарата «Волга»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38.Схема, назначение, устройство и работа доильной установки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«Молокопровод-100» Даугава »»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39. Схема, назначение, устройство и работа универсальной доильной станции УДС-3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40.Вакуумная установк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41.Установки для промывки дезинфекции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42.Оборудование для первичной обработки молок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43.Технологические схемы обработки молока (очистка, пастеризация, охлаждение молока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44.Схема, назначение, устройство и работа вакуумного охладителя молок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45.Охлаждение молока. (Схема и работа танка-охладителя молока ТОМ-2А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46.Пастеризация молока. (Схема и работа пастеризации молока на пластинчатой пастеризационно-охладительной установки  (ОПУ)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47.Схема, назначение, устройство и работа сепаратора молок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48.Основные параметры микроклимат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49.Приточная, вытяжная и приточно-вытяжная вентиляци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50.Водяное отопление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51.Паровое отопление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52.Воздушное отопление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53.Классификация освещений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54.Разновидности ламп для освещения и обогрев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55.Значение освещения.</w:t>
      </w:r>
    </w:p>
    <w:p>
      <w:pPr>
        <w:pStyle w:val="Normal"/>
        <w:ind w:left="426" w:hanging="0"/>
        <w:rPr>
          <w:rFonts w:ascii="Cambria" w:hAnsi="Cambria" w:cs="Cambria"/>
          <w:sz w:val="32"/>
        </w:rPr>
      </w:pPr>
      <w:r>
        <w:rPr>
          <w:sz w:val="28"/>
          <w:szCs w:val="28"/>
        </w:rPr>
        <w:t>56.Охрана труда при эксплуатации электроустановок.</w:t>
      </w:r>
    </w:p>
    <w:p>
      <w:pPr>
        <w:pStyle w:val="Normal"/>
        <w:shd w:fill="FFFFFF" w:val="clear"/>
        <w:jc w:val="both"/>
        <w:rPr>
          <w:rFonts w:ascii="Cambria" w:hAnsi="Cambria" w:cs="Cambria"/>
          <w:spacing w:val="-9"/>
          <w:sz w:val="28"/>
          <w:szCs w:val="28"/>
        </w:rPr>
      </w:pPr>
      <w:r>
        <w:rPr>
          <w:rFonts w:cs="Cambria" w:ascii="Cambria" w:hAnsi="Cambria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КП 45-4.01-30-2009. Водозаборные сооружения. Строительные нормы проектирования. – Минск: Минстройархитектуры, 2009.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КП 45-4.01-198-2010. Водозаборные сооружения из поверхностных источников. Правила проектирования. – Минск: Минстройархитектуры, 2011.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Журба, М. Г. Водоснабжение. Проектирование систем и сооружений: издание второе, переработанное и дополненное. Учебное пособие / М.Г. Журба, Л.И. Соколов, Ж.М. Говорова. – М: Издательство АСВ, 2003. – 288 с.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КП 45-4.01-32-2010. Наружные водопроводные сети и сооружения. Строительные нормы проектирования. – Минск: Минстройархитектуры, 2011.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КП 45-4.01-200-2010. Насосные станции систем водоснабжения. Правила проектирования. – Минск: Минстройархитектуры, 2011.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анитарные нормы и правила Республики Беларусь СанПиН 10-113 РБ 99. Питьевая вода и водоснабжение населенных мест. Зоны санитарной охраны источников водоснабжения и водопроводов хозяйственно-питьевого водоснабжения.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ТКП 45-4.01-199-2010. Скважинные водозаборы. Правила проектирования. – Минск: Минстройархитектуры, 2011.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уреньянц, С. Я. Эксплуатация водозаборов подземных вод / С. Я. Суреньянц, А. П. Иванов. – М.: Стройиздат, 1989.—80 с.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Белан, А.Е. Проектирование и расчет устройств водоснабжения. 2-е издание, переработанное и дополненное / А.Е. Белан, П.Д. Хоружий. – К: Будивельник, 1981. – 192 с.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лотников, Н. А. Проектирование и эксплуатация водозаборов подземных вод / Н.А. Плотников, В.С. Алексеев. – М: Стройиздат, 1990. – 256 с.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11. Гуринович, А.Д. Системы питьевого водоснабжения с водозаборными скважинами: Планирование, проектирование, строительство и эксплуатация: Монография / А.Д. Гуринович. – Мн.: УП “Технопринт”, 2004. – 244 с.</w:t>
      </w:r>
    </w:p>
    <w:p>
      <w:pPr>
        <w:pStyle w:val="3"/>
        <w:tabs>
          <w:tab w:val="clear" w:pos="720"/>
          <w:tab w:val="left" w:pos="370" w:leader="none"/>
          <w:tab w:val="left" w:pos="709" w:leader="none"/>
          <w:tab w:val="left" w:pos="1018" w:leader="none"/>
        </w:tabs>
        <w:spacing w:lineRule="auto" w:line="240" w:before="5" w:after="0"/>
        <w:ind w:left="426" w:right="340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851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Times New Roman" w:hAnsi="Times New Roman" w:cs="Times New Roman"/>
      <w:sz w:val="24"/>
      <w:lang w:val="en-US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Ft6">
    <w:name w:val="ft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t91">
    <w:name w:val="ft91"/>
    <w:basedOn w:val="Style14"/>
    <w:qFormat/>
    <w:rPr/>
  </w:style>
  <w:style w:type="character" w:styleId="Ft9">
    <w:name w:val="ft9"/>
    <w:basedOn w:val="Style14"/>
    <w:qFormat/>
    <w:rPr/>
  </w:style>
  <w:style w:type="character" w:styleId="Ft441">
    <w:name w:val="ft441"/>
    <w:basedOn w:val="Style14"/>
    <w:qFormat/>
    <w:rPr/>
  </w:style>
  <w:style w:type="character" w:styleId="Ft388">
    <w:name w:val="ft38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Основной текст3"/>
    <w:basedOn w:val="Normal"/>
    <w:qFormat/>
    <w:pPr>
      <w:widowControl/>
      <w:shd w:fill="FFFFFF" w:val="clear"/>
      <w:autoSpaceDE w:val="true"/>
      <w:spacing w:lineRule="exact" w:line="322"/>
      <w:ind w:hanging="340"/>
    </w:pPr>
    <w:rPr>
      <w:rFonts w:ascii="Calibri" w:hAnsi="Calibri" w:cs="Calibri"/>
      <w:sz w:val="27"/>
      <w:szCs w:val="27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40:00Z</dcterms:created>
  <dc:creator>Хак</dc:creator>
  <dc:description/>
  <cp:keywords/>
  <dc:language>en-US</dc:language>
  <cp:lastModifiedBy>Lenovo</cp:lastModifiedBy>
  <cp:lastPrinted>2018-10-29T15:20:00Z</cp:lastPrinted>
  <dcterms:modified xsi:type="dcterms:W3CDTF">2022-01-04T12:26:00Z</dcterms:modified>
  <cp:revision>7</cp:revision>
  <dc:subject/>
  <dc:title/>
</cp:coreProperties>
</file>