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Е УПРАВЛЕНИЕ ОБРАЗОВАНИЯ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ЕЛЬСКОГО ОБЛАСТНОГО ИСПОЛНИТЕЛЬНОГО КОМИТЕТА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ОБРАЗОВАНИЯ 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«КРАСНОБЕРЕЖСКИЙ ГОСУДАРСТВЕННЫЙ АГРАРНЫЙ </w:t>
      </w:r>
      <w:r>
        <w:rPr>
          <w:b/>
          <w:spacing w:val="-2"/>
          <w:sz w:val="28"/>
          <w:szCs w:val="28"/>
        </w:rPr>
        <w:t>КОЛЛЕДЖ»</w:t>
      </w:r>
    </w:p>
    <w:p>
      <w:pPr>
        <w:pStyle w:val="Normal"/>
        <w:numPr>
          <w:ilvl w:val="0"/>
          <w:numId w:val="0"/>
        </w:numPr>
        <w:shd w:fill="FFFFFF" w:val="clear"/>
        <w:ind w:firstLine="357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74" w:after="0"/>
        <w:ind w:firstLine="360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110" w:hanging="0"/>
        <w:jc w:val="center"/>
        <w:outlineLvl w:val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Задания </w:t>
      </w:r>
    </w:p>
    <w:p>
      <w:pPr>
        <w:pStyle w:val="Normal"/>
        <w:shd w:fill="FFFFFF" w:val="clear"/>
        <w:ind w:right="-17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  <w:t>для домашней контрольной работы №1</w:t>
      </w:r>
    </w:p>
    <w:p>
      <w:pPr>
        <w:pStyle w:val="Normal"/>
        <w:shd w:fill="FFFFFF" w:val="clear"/>
        <w:ind w:right="-17" w:firstLine="567"/>
        <w:jc w:val="center"/>
        <w:rPr/>
      </w:pPr>
      <w:r>
        <w:rPr>
          <w:b/>
          <w:spacing w:val="-1"/>
          <w:sz w:val="48"/>
          <w:szCs w:val="48"/>
        </w:rPr>
        <w:t xml:space="preserve">по дисциплине «Тракторы» </w:t>
      </w:r>
    </w:p>
    <w:p>
      <w:pPr>
        <w:pStyle w:val="Normal"/>
        <w:shd w:fill="FFFFFF" w:val="clear"/>
        <w:ind w:right="-15" w:firstLine="567"/>
        <w:jc w:val="center"/>
        <w:rPr>
          <w:b/>
          <w:b/>
          <w:spacing w:val="-1"/>
          <w:sz w:val="48"/>
          <w:szCs w:val="48"/>
        </w:rPr>
      </w:pPr>
      <w:r>
        <w:rPr>
          <w:b/>
          <w:spacing w:val="-1"/>
          <w:sz w:val="48"/>
          <w:szCs w:val="48"/>
        </w:rPr>
      </w:r>
    </w:p>
    <w:p>
      <w:pPr>
        <w:pStyle w:val="Normal"/>
        <w:shd w:fill="FFFFFF" w:val="clear"/>
        <w:ind w:right="-15" w:firstLine="567"/>
        <w:jc w:val="center"/>
        <w:rPr>
          <w:b/>
          <w:b/>
          <w:bCs/>
          <w:spacing w:val="-1"/>
          <w:sz w:val="48"/>
          <w:szCs w:val="48"/>
        </w:rPr>
      </w:pPr>
      <w:r>
        <w:rPr>
          <w:b/>
          <w:bCs/>
          <w:spacing w:val="-1"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учащихся заочного отделения специальности 2-74 06 03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емонтно-обслуживающее производство в сельском хозяйстве»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Красный Берег, 2021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spacing w:lineRule="exact" w:line="466"/>
        <w:jc w:val="center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1 МЕТОДИЧЕСКИЕ УКАЗАНИЯ ПО ВЫПОЛНЕНИЮ РАБОТЫ</w:t>
      </w:r>
    </w:p>
    <w:p>
      <w:pPr>
        <w:pStyle w:val="Normal"/>
        <w:shd w:fill="FFFFFF" w:val="clear"/>
        <w:ind w:left="24" w:right="1" w:firstLine="26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К выполнению контрольной работы можно приступить только тогда, когда усвоен весь учебный материал задания. Контрольная работа служит основанием для предварительной оценки знаний учащегося и средством контроля за его текущей учебной работой. Выполнение учащимися письменной контрольной работы – результат усвоения заочником учебного материала по предмету. Каждая контрольная работа должна быть выполнена полностью, т.е. должны быть даны ответы на все вопросы, имеющиеся в контрольной работе. Ответы на вопросы должны быть составлены своими словами, а не списаны с учебника или интернета. Излагая устройство механизма, прибора и т.д., нельзя огра</w:t>
        <w:softHyphen/>
        <w:t xml:space="preserve">ничиваться только перечислением деталей, не описывая их назначение, взаимосвязи, способов крепления и места расположения на тракторе, а также материала изготовления. 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Описывая узел (агрегат или деталь), необходимо придерживаться следующей схемы ответа: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и материал изготовления;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крепление и взаимодействие с сопряженными деталями;</w:t>
      </w:r>
    </w:p>
    <w:p>
      <w:pPr>
        <w:pStyle w:val="Normal"/>
        <w:shd w:fill="FFFFFF" w:val="clear"/>
        <w:ind w:left="24" w:right="1" w:firstLine="685"/>
        <w:jc w:val="both"/>
        <w:rPr/>
      </w:pPr>
      <w:r>
        <w:rPr>
          <w:sz w:val="28"/>
          <w:szCs w:val="28"/>
        </w:rPr>
        <w:t>конструктивные особенности по сравнению с аналогичными по назначению узлами (агрегатами или деталями);</w:t>
      </w:r>
    </w:p>
    <w:p>
      <w:pPr>
        <w:pStyle w:val="Normal"/>
        <w:shd w:fill="FFFFFF" w:val="clear"/>
        <w:ind w:left="24" w:right="1" w:firstLine="685"/>
        <w:jc w:val="both"/>
        <w:rPr/>
      </w:pPr>
      <w:r>
        <w:rPr>
          <w:sz w:val="28"/>
          <w:szCs w:val="28"/>
        </w:rPr>
        <w:t>особенности технологии изготовления или крепления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Сложные чертежи и пространственные изображения следует выполнять упрощенно в виде схем. Выполнять схемы следует карандашом с соблюдением правил черчения, грамотно и аккуратно, в масштабе. На схемах и в тексте необходимо проставлять цифровые обозначения. Категорически запрещается вместо схем использовать ксерокопии или фотографии узлов или агрегатов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задания в конце тетради должна быть указан список использованных источников, поставлена дата выполнения работы и подпись.</w:t>
      </w:r>
    </w:p>
    <w:p>
      <w:pPr>
        <w:pStyle w:val="Normal"/>
        <w:shd w:fill="FFFFFF" w:val="clear"/>
        <w:ind w:left="24" w:right="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24" w:right="1" w:firstLine="685"/>
        <w:jc w:val="center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2 </w:t>
      </w:r>
      <w:r>
        <w:rPr>
          <w:sz w:val="28"/>
          <w:szCs w:val="28"/>
        </w:rPr>
        <w:t xml:space="preserve">ТАБЛИЦА </w:t>
      </w:r>
      <w:r>
        <w:rPr>
          <w:spacing w:val="-9"/>
          <w:sz w:val="28"/>
          <w:szCs w:val="28"/>
        </w:rPr>
        <w:t>РАСПРЕДЕЛЕНИЯ КОНТРОЛЬНЫХ ВОПРОСОВ ПО ВАРИАНТАМ</w:t>
      </w:r>
    </w:p>
    <w:p>
      <w:pPr>
        <w:pStyle w:val="Normal"/>
        <w:spacing w:lineRule="exact" w:line="1" w:before="0" w:after="274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8"/>
        <w:gridCol w:w="1025"/>
        <w:gridCol w:w="917"/>
        <w:gridCol w:w="918"/>
        <w:gridCol w:w="917"/>
        <w:gridCol w:w="901"/>
        <w:gridCol w:w="934"/>
        <w:gridCol w:w="1071"/>
        <w:gridCol w:w="922"/>
        <w:gridCol w:w="959"/>
        <w:gridCol w:w="917"/>
      </w:tblGrid>
      <w:tr>
        <w:trPr>
          <w:trHeight w:val="629" w:hRule="atLeast"/>
        </w:trPr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40" w:firstLine="164"/>
              <w:jc w:val="center"/>
              <w:rPr/>
            </w:pPr>
            <w:r>
              <w:rPr>
                <w:spacing w:val="-1"/>
                <w:sz w:val="28"/>
                <w:szCs w:val="28"/>
              </w:rPr>
              <w:t xml:space="preserve">Предпоследняя </w:t>
            </w:r>
            <w:r>
              <w:rPr>
                <w:sz w:val="28"/>
                <w:szCs w:val="28"/>
              </w:rPr>
              <w:t>цифра шифра</w:t>
            </w:r>
          </w:p>
        </w:tc>
        <w:tc>
          <w:tcPr>
            <w:tcW w:w="94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яя цифра шифра</w:t>
            </w:r>
          </w:p>
        </w:tc>
      </w:tr>
      <w:tr>
        <w:trPr>
          <w:trHeight w:val="780" w:hRule="exact"/>
        </w:trPr>
        <w:tc>
          <w:tcPr>
            <w:tcW w:w="1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-40" w:firstLine="16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13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 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4</w:t>
            </w:r>
          </w:p>
          <w:p>
            <w:pPr>
              <w:pStyle w:val="Normal"/>
              <w:shd w:fill="FFFFFF" w:val="clear"/>
              <w:ind w:right="58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4</w:t>
            </w:r>
          </w:p>
          <w:p>
            <w:pPr>
              <w:pStyle w:val="Normal"/>
              <w:shd w:fill="FFFFFF" w:val="clear"/>
              <w:ind w:right="58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2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5</w:t>
            </w:r>
          </w:p>
        </w:tc>
      </w:tr>
      <w:tr>
        <w:trPr>
          <w:trHeight w:val="710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 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5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 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 6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 62</w:t>
            </w:r>
          </w:p>
        </w:tc>
      </w:tr>
      <w:tr>
        <w:trPr>
          <w:trHeight w:val="416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,5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 4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2</w:t>
            </w:r>
          </w:p>
        </w:tc>
      </w:tr>
      <w:tr>
        <w:trPr>
          <w:trHeight w:val="274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 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 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2</w:t>
            </w:r>
          </w:p>
        </w:tc>
      </w:tr>
      <w:tr>
        <w:trPr>
          <w:trHeight w:val="270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1 47,6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3 49,6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8</w:t>
            </w:r>
          </w:p>
        </w:tc>
      </w:tr>
      <w:tr>
        <w:trPr>
          <w:trHeight w:val="282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8</w:t>
            </w:r>
          </w:p>
          <w:p>
            <w:pPr>
              <w:pStyle w:val="Normal"/>
              <w:shd w:fill="FFFFFF" w:val="clear"/>
              <w:ind w:right="1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6</w:t>
            </w:r>
          </w:p>
          <w:p>
            <w:pPr>
              <w:pStyle w:val="Normal"/>
              <w:shd w:fill="FFFFFF" w:val="clear"/>
              <w:ind w:right="19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3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8</w:t>
            </w:r>
          </w:p>
        </w:tc>
      </w:tr>
      <w:tr>
        <w:trPr>
          <w:trHeight w:val="140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3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1</w:t>
            </w:r>
          </w:p>
          <w:p>
            <w:pPr>
              <w:pStyle w:val="Normal"/>
              <w:shd w:fill="FFFFFF" w:val="clear"/>
              <w:ind w:right="82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9</w:t>
            </w:r>
          </w:p>
          <w:p>
            <w:pPr>
              <w:pStyle w:val="Normal"/>
              <w:shd w:fill="FFFFFF" w:val="clear"/>
              <w:ind w:right="82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2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7</w:t>
            </w:r>
          </w:p>
        </w:tc>
      </w:tr>
      <w:tr>
        <w:trPr>
          <w:trHeight w:val="287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 6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7</w:t>
            </w:r>
          </w:p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9,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7</w:t>
            </w:r>
          </w:p>
        </w:tc>
      </w:tr>
      <w:tr>
        <w:trPr>
          <w:trHeight w:val="434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5</w:t>
            </w:r>
          </w:p>
          <w:p>
            <w:pPr>
              <w:pStyle w:val="Normal"/>
              <w:shd w:fill="FFFFFF" w:val="clear"/>
              <w:ind w:right="10"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1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 4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6</w:t>
            </w:r>
          </w:p>
        </w:tc>
      </w:tr>
      <w:tr>
        <w:trPr>
          <w:trHeight w:val="77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8</w:t>
            </w:r>
          </w:p>
          <w:p>
            <w:pPr>
              <w:pStyle w:val="Normal"/>
              <w:shd w:fill="FFFFFF" w:val="clear"/>
              <w:ind w:firstLine="59"/>
              <w:rPr/>
            </w:pPr>
            <w:r>
              <w:rPr>
                <w:sz w:val="28"/>
                <w:szCs w:val="28"/>
              </w:rPr>
              <w:t>60,6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6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0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1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6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2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7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3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4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9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5</w:t>
            </w:r>
          </w:p>
          <w:p>
            <w:pPr>
              <w:pStyle w:val="Normal"/>
              <w:shd w:fill="FFFFFF" w:val="clear"/>
              <w:ind w:firstLine="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010" w:leader="none"/>
        </w:tabs>
        <w:spacing w:lineRule="exact" w:line="480"/>
        <w:ind w:left="14" w:right="19" w:firstLine="567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 ПЕРЕЧЕНЬ КОНТРОЛЬНЫХ ВОПРОСОВ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0" w:firstLine="567"/>
        <w:rPr>
          <w:spacing w:val="-31"/>
          <w:sz w:val="28"/>
          <w:szCs w:val="28"/>
        </w:rPr>
      </w:pPr>
      <w:r>
        <w:rPr>
          <w:sz w:val="28"/>
          <w:szCs w:val="28"/>
        </w:rPr>
        <w:t>Классификация сельскохозяйственных трактор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0" w:firstLine="567"/>
        <w:rPr>
          <w:spacing w:val="-31"/>
          <w:sz w:val="28"/>
          <w:szCs w:val="28"/>
        </w:rPr>
      </w:pPr>
      <w:r>
        <w:rPr>
          <w:sz w:val="28"/>
          <w:szCs w:val="28"/>
        </w:rPr>
        <w:t>История развития отечественного тракторостроения в Республике Белару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Опишите общее устройство трактора. Приведите краткую техническую характеристику тракторов МТЗ-82, «БЕЛАРУС-1221»,  «БЕЛАРУС-3022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Общее устройство двигателя (назвать механизмы и системы, описать их назначение). Дайте определения основным параметрам двигателя: ВМТ </w:t>
      </w:r>
      <w:r>
        <w:rPr>
          <w:sz w:val="28"/>
          <w:szCs w:val="28"/>
          <w:lang w:val="en-US"/>
        </w:rPr>
        <w:t>HM</w:t>
      </w:r>
      <w:r>
        <w:rPr>
          <w:sz w:val="28"/>
          <w:szCs w:val="28"/>
        </w:rPr>
        <w:t>Т, ход поршня, объем цилиндра, литраж двигателя, степень сжатия. Вычертите схему КШМ двигателя и на ней укажите эти парамет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пишите рабочий цикл 2-хтактного карбюраторного двигателя и укажите сопутствующие каждому такту давление и температуру. Описание поясните схем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right="1" w:firstLine="5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Опишите рабочий цикл 4-хтактного дизельного двигателя и укажите сопутствующие каждому такту давление и температуру. Описание поясните схем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Назначение кривошипно-шатунного механизма, его общее устройство (назвать детали КШМ и описать их взаимосвязь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/>
      </w:pPr>
      <w:r>
        <w:rPr>
          <w:sz w:val="28"/>
          <w:szCs w:val="28"/>
        </w:rPr>
        <w:t>Назначение и устройство блок-картера и головки блока цилиндров, технология изготовления, материал, особенности конструкций в различных двигателях. Правила установки на двигатель головки блока цилиндров и проклад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 и установка на двигатель шатуна. Материал изготовления шатуна, конструктивные и технологические мероприятия, увеличивающие его надежность и долговечность. Шатунные подшипн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/>
      </w:pPr>
      <w:r>
        <w:rPr>
          <w:sz w:val="28"/>
          <w:szCs w:val="28"/>
        </w:rPr>
        <w:t>Назначение, устройство и установка на двигатель поршня и поршневых колец. Мероприятия, увеличивающие надежность и долговечность поршня. Вычертите технический рисунок порш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установку на двигатель коленчатого вала. Материал изготовления коленчатого вала, конструктивные и технологические мероприятия, увеличивающие его надежность и долговечность. Коренные подшипники коленчатого вала. Вычертите технический рисунок коленчатого ва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газораспределительного механизма, его типы. Вычертите схему ГРМ и укажите все его детали. Вычертите диаграмму фаз газораспределения любого двигателя и опишите е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, устройство и установка на двигатель гильз цилиндров. Их типы. Материал изготовления гильз, конструктивные и технологические мероприятия, увеличивающие их надежность и долговечн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устройство и установка на двигатель распределительного вала. Привод распредвала. Опишите назначение, типы, устройство и установку на двигатель толкателей. Выполните их технические рису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установку на двигатель коромысла. Вычертите его технический рисун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, устройство и установка на двигатель клапанов с сопрягаемыми деталями. Изобразите технический рисунок клапана. Дайте определению понятия «тепловой зазор в клапанах» и обоснуйте необходимость его регулир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 системы охлаждения двигателя, их типы. Опишите принципиальное устройство и действие жидкостной системы охлаждения. Какими способами регулируется температура двига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общее устройство и работу системы охлаждения двигателя Д-260. Выполните ее сх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общее устройство и работу гидромуфты привода вентилят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устройство и работу воздушной системы охлаждения, сравните ее с жидкостной. Укажите тракторы и модели двигателей с воздушным охлаждения. Основные операции по уходу за системой охлажд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ишите назначения, устройство и работу водяного радиатора с паровоздушным клапаном и вентилятор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устройство и работу жидкостного насоса и термостата. Вычертите схему термоста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 смазочной системы, способы смазки. Перечислите детали двигателя смазываемые под давлением, разбрызгиванием (самотеком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ертите смазочную систему двигателя Д-243 и опишите её общее устройство и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общее устройство и работу смазочной системы двигателя Д-26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ертите схему центробежного очистителя масла (соплового). Опишите его устройство, работу и уход за ни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устройство и работу бессоплового центробежного очистителя масла. Вычертите его сх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типы, устройство и работу масляного насоса. Вычертите его сх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и типы вентиляции картера. Устройство и работа открытой системы вентиляции. Контроль за работой смазочной систе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избытка воздуха, его численное значение для бензиновых и дизельных двигателей. Типы горючих смесей, их соответствие режимам работы двига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ертите общую схему системы питания дизеля. Перечислите приборы системы питания, их назна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ертите схему топливоподкачивающего насоса дизеля Д-243. Опишите его назначение, устройство и работу. Типы топливоподкачивающих насо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 и общее устройство многоплунжерного насоса высокого давления. Вычертите схемы работы его секции и опишите её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ертите схему работы секции насоса высокого давления распределительного типа и опишите её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ертите схему форсунки. Опишите её устройство и работу. Возможные регулировки форсу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работу автоматической муфты опережения впрыска топлива дизельного двигателя. Вычертите ее схе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порядок установки топливного насоса высокого давления на двигателя Д-24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работу всережимного регулятора оборотов коленчатого вала двигателя Д-24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работа мультициклонного воздушного фильт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йте характеристику пускового двигателя П-10УД. Опишите его общее устройство и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, устройство и работа системы питания пускового двигателя. Режимы работы пускового двига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ертите схему редуктора пускового двигателя. Опишите его назначение, устройство и раб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работу аккумуляторной батареи. Схема включения аккумуляторной батареи в электрическую цеп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работу щеточного генератора переменного тока с регулятором напря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работу индукторного генератора переменного то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работу системы зажигания от магнет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шите назначение, устройство и работу старт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полный объем одноцилиндрового двигателя (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у которого объем камеры сгорания равен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рабочий объем 804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йте рабочий объем одноцилиндрового двигателя (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диаметр цилиндра которого равен 90 мм, ход поршня – 105 м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у равен литраж 4-цилиндрового двигателя у которого рабочий объем одного цилиндра равен 0,904 л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й объем 6-цилиндрового дизеля мощностью 114 кВт равен 712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иаметр цилиндра дизеля – 110 мм. Чему равен ход поршн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й объем 6-цилиндрового дизеля мощностью 114 кВт равен 7120 см3, ход поршня дизеля – 125 мм. Чему равен диаметр цилиндр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й объем 6-цилиндрового дизеля мощностью 114 кВт равен 7120 см3, диаметр цилиндра дизеля – 110 мм. Чему равно отнош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й объем 6-цилиндрового дизеля мощностью 114 кВт равен 7120 см3, диаметр цилиндра дизеля – 110 мм. Чему равен радиус кривошипа коленчатого ва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У дизеля Д-243 частота вращения коленчатого вала равна 2200 об/мин. Какова частота вращения коленчатого вала? Дать подробное объясн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ind w:left="43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На сколько градусов повернется коленчатый вал у 4-тактного двигателя при совершении полного рабочего цикла? Ответ подробно пояснить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Двигатель 4-тактный 8-цилиндровый </w:t>
      </w:r>
      <w:r>
        <w:rPr>
          <w:spacing w:val="-9"/>
          <w:sz w:val="28"/>
          <w:szCs w:val="28"/>
          <w:lang w:val="en-US"/>
        </w:rPr>
        <w:t>V</w:t>
      </w:r>
      <w:r>
        <w:rPr>
          <w:spacing w:val="-9"/>
          <w:sz w:val="28"/>
          <w:szCs w:val="28"/>
        </w:rPr>
        <w:t>-образный. Рассчитайте через сколько градусов по углу поворота коленчатого вала происходят одноименные такты? Дать подробное объяснение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Впускной клапан двигателя открывается до прихода поршня в ВМТ по углу поворота коленчатого вала 16° и закрывается при положении поршня после прохождения нижней мертвой точки также по углу поворота коленчатого вала 46°. Рассчитайте продолжительность открытия впускного клапана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Дизель трактора средней мощности пропускает через цилиндр 250 м</w:t>
      </w:r>
      <w:r>
        <w:rPr>
          <w:spacing w:val="-9"/>
          <w:sz w:val="28"/>
          <w:szCs w:val="28"/>
          <w:vertAlign w:val="superscript"/>
        </w:rPr>
        <w:t>3</w:t>
      </w:r>
      <w:r>
        <w:rPr>
          <w:spacing w:val="-9"/>
          <w:sz w:val="28"/>
          <w:szCs w:val="28"/>
        </w:rPr>
        <w:t xml:space="preserve"> воздуха в час, содержание пыли в воздухе 2,5 г/м</w:t>
      </w:r>
      <w:r>
        <w:rPr>
          <w:spacing w:val="-9"/>
          <w:sz w:val="28"/>
          <w:szCs w:val="28"/>
          <w:vertAlign w:val="superscript"/>
        </w:rPr>
        <w:t>3</w:t>
      </w:r>
      <w:r>
        <w:rPr>
          <w:spacing w:val="-9"/>
          <w:sz w:val="28"/>
          <w:szCs w:val="28"/>
        </w:rPr>
        <w:t>. Рассчитайте сколько пыли (кг) поступит в цилиндры дизеля за 10 часов работы без очистки воздуха воздухоочистителем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Дизель трактора средней мощности пропускает через цилиндр 250 м</w:t>
      </w:r>
      <w:r>
        <w:rPr>
          <w:spacing w:val="-9"/>
          <w:sz w:val="28"/>
          <w:szCs w:val="28"/>
          <w:vertAlign w:val="superscript"/>
        </w:rPr>
        <w:t>3</w:t>
      </w:r>
      <w:r>
        <w:rPr>
          <w:spacing w:val="-9"/>
          <w:sz w:val="28"/>
          <w:szCs w:val="28"/>
        </w:rPr>
        <w:t xml:space="preserve"> воздуха в час, содержание пыли в воздухе 2,5 г/м</w:t>
      </w:r>
      <w:r>
        <w:rPr>
          <w:spacing w:val="-9"/>
          <w:sz w:val="28"/>
          <w:szCs w:val="28"/>
          <w:vertAlign w:val="superscript"/>
        </w:rPr>
        <w:t>3</w:t>
      </w:r>
      <w:r>
        <w:rPr>
          <w:spacing w:val="-9"/>
          <w:sz w:val="28"/>
          <w:szCs w:val="28"/>
        </w:rPr>
        <w:t>. Рассчитайте сколько пыли (грамм) поступит в цилиндры дизеля за 10 часов работы если коэффициент очистки воздуха воздухоочистителем 99,6%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лунжерный топливный насос типа 4 УТНМ имеет диаметр плунжера 9 мм, рабочий ход плунжера 20 мм. Рассчитайте количество топлива, подаваемого одной секцией насоса при полном ходе плунжера, если коэффициент наполнения надплунжерного пространства 0,6 и плотность топлива 0,83 г/см</w:t>
      </w:r>
      <w:r>
        <w:rPr>
          <w:spacing w:val="-9"/>
          <w:sz w:val="28"/>
          <w:szCs w:val="28"/>
          <w:vertAlign w:val="superscript"/>
        </w:rPr>
        <w:t>3</w:t>
      </w:r>
      <w:r>
        <w:rPr>
          <w:spacing w:val="-9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и регулировке клапанов в дизеле Д-243 способ перекрытием клапанов в 1-ом цилиндре (впускной клапан 1 цилиндра начинает открываться, выпускной клапан заканчивает закрытие) отрегулированы зазоры 4, 6, 7 и 8 клапана. На какой угол следует повернуть коленчатый вал, чтобы отрегулировать зазоры в оставшихся клапанах? Ответ подробно описать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и регулировке клапанов в дизеле Д-243 способ перекрытием клапанов в 1-ом цилиндре (впускной клапан 1 цилиндра начинает открываться, выпускной клапан заканчивает закрытие) отрегулированы зазоры 4, 6, 7 и 8 клапана. Укажите цифрами, в каких клапанах регулируются зазоры при перекрытии клапанов 4 цилиндра? Ответ подробно описать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В дизеле Д-243 для проведения регулировок клапанов поршень первого цилиндра установлен в положение ВМТ. В какой последовательности (по номеру цилиндров) проводится регулировка клапанов? Ответ подробно описать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У дизеля Д-260.1 величина зазора между торцами стержней клапанов и бойками коромысел впускных клапанов установлена 0,25…0,30 мм. Какой зазор должен устанавливаться для выпускных клапанов? Ответ обосновать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и регулировке клапанов в дизеле Д-260.1 способ перекрытием клапанов в 1-ом цилиндре (впускной клапан 1 цилиндра начинает открываться, выпускной клапан заканчивает закрытие) отрегулированы зазоры 3, 5, 7, 10, 11 и 12 клапанов. На какой угол следует повернуть коленчатый вал, чтобы отрегулировать зазоры в оставшихся клапанах? Ответ подробно описать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При регулировке клапанов в дизеле Д-260.1 способ перекрытием клапанов в 1-ом цилиндре (впускной клапан 1 цилиндра начинает открываться, выпускной клапан заканчивает закрытие) отрегулированы зазоры 3, 5, 7, 10, 11 и 12 клапанов. Укажите цифрами, в каких клапанах регулируются зазоры при перекрытии клапанов 6 цилиндра? Ответ подробно описать.</w:t>
      </w:r>
    </w:p>
    <w:p>
      <w:pPr>
        <w:pStyle w:val="Normal"/>
        <w:numPr>
          <w:ilvl w:val="0"/>
          <w:numId w:val="2"/>
        </w:numPr>
        <w:shd w:fill="FFFFFF" w:val="clear"/>
        <w:ind w:left="43" w:firstLine="567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В дизеле Д-260.1 для проведения регулировок клапанов поршень 1 цилиндра установлен в ВМТ. В какой последовательности (по номеру цилиндров) должна производиться регулировка клапанов?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ашевич, А.Н. </w:t>
      </w:r>
      <w:r>
        <w:rPr>
          <w:sz w:val="28"/>
          <w:szCs w:val="28"/>
          <w:lang w:val="ru-RU"/>
        </w:rPr>
        <w:t xml:space="preserve">Устройство тракторов: учеб. пособие/ А.Н. Карташевич </w:t>
      </w:r>
      <w:r>
        <w:rPr>
          <w:spacing w:val="-6"/>
          <w:sz w:val="28"/>
          <w:szCs w:val="28"/>
        </w:rPr>
        <w:t>[и др.]</w:t>
      </w:r>
      <w:r>
        <w:rPr>
          <w:spacing w:val="-6"/>
          <w:sz w:val="28"/>
          <w:szCs w:val="28"/>
          <w:lang w:val="ru-RU"/>
        </w:rPr>
        <w:t>; под ред. А.Н. Карташевича.- Минск: РИПО, 2016.- 444 с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арчук, В.Н. Тракторы «Беларус» категории «В» / В.Н. Парчук. – Мн.: Беларусь, 2012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Style w:val="Ft6"/>
          <w:spacing w:val="-6"/>
          <w:sz w:val="28"/>
          <w:szCs w:val="28"/>
        </w:rPr>
      </w:pPr>
      <w:r>
        <w:rPr>
          <w:rStyle w:val="Ft91"/>
          <w:color w:val="000000"/>
          <w:sz w:val="28"/>
          <w:szCs w:val="28"/>
        </w:rPr>
        <w:t>Богатырев, А</w:t>
      </w:r>
      <w:r>
        <w:rPr>
          <w:rStyle w:val="Ft9"/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</w:t>
      </w:r>
      <w:r>
        <w:rPr>
          <w:rStyle w:val="Ft9"/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ракторы и автомобили </w:t>
      </w:r>
      <w:r>
        <w:rPr>
          <w:rStyle w:val="Ft6"/>
          <w:color w:val="000000"/>
          <w:sz w:val="28"/>
          <w:szCs w:val="28"/>
        </w:rPr>
        <w:t>/</w:t>
      </w:r>
      <w:r>
        <w:rPr>
          <w:rStyle w:val="Ft91"/>
          <w:color w:val="000000"/>
          <w:sz w:val="28"/>
          <w:szCs w:val="28"/>
        </w:rPr>
        <w:t xml:space="preserve"> А</w:t>
      </w:r>
      <w:r>
        <w:rPr>
          <w:rStyle w:val="Ft9"/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А</w:t>
      </w:r>
      <w:r>
        <w:rPr>
          <w:rStyle w:val="Ft9"/>
          <w:b/>
          <w:bCs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Ft91"/>
          <w:color w:val="000000"/>
          <w:sz w:val="28"/>
          <w:szCs w:val="28"/>
        </w:rPr>
        <w:t xml:space="preserve">Богатырев, </w:t>
      </w:r>
      <w:r>
        <w:rPr>
          <w:color w:val="000000"/>
          <w:sz w:val="28"/>
          <w:szCs w:val="28"/>
        </w:rPr>
        <w:t>В</w:t>
      </w:r>
      <w:r>
        <w:rPr>
          <w:rStyle w:val="Ft9"/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Р</w:t>
      </w:r>
      <w:r>
        <w:rPr>
          <w:rStyle w:val="Ft9"/>
          <w:b/>
          <w:bCs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Лехтер. </w:t>
      </w:r>
      <w:r>
        <w:rPr>
          <w:rStyle w:val="Ft6"/>
          <w:color w:val="000000"/>
          <w:sz w:val="28"/>
          <w:szCs w:val="28"/>
        </w:rPr>
        <w:t>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</w:t>
      </w:r>
      <w:r>
        <w:rPr>
          <w:rStyle w:val="Ft6"/>
          <w:color w:val="000000"/>
          <w:sz w:val="28"/>
          <w:szCs w:val="28"/>
        </w:rPr>
        <w:t>.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лос</w:t>
      </w:r>
      <w:r>
        <w:rPr>
          <w:rStyle w:val="Ft6"/>
          <w:color w:val="000000"/>
          <w:sz w:val="28"/>
          <w:szCs w:val="28"/>
        </w:rPr>
        <w:t xml:space="preserve">, 2005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Style w:val="Ft6"/>
          <w:spacing w:val="-1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инничек, Л.Ф. </w:t>
      </w:r>
      <w:r>
        <w:rPr>
          <w:sz w:val="28"/>
          <w:szCs w:val="28"/>
        </w:rPr>
        <w:t>Устройство тракторов: лабораторный практикум: учебное пособие для учащихся учреждений образования, реализующих образовательные программы профессионально-технического образования по специальности "Техническое обеспечение сельскохозяйственных работ" / Л. Ф. Винничек, С. И. Русакович - Минск : РИПО, 2015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rStyle w:val="Ft6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Ксеневич</w:t>
      </w:r>
      <w:r>
        <w:rPr>
          <w:rStyle w:val="Ft6"/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Ft6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Style w:val="Ft6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Ft388"/>
          <w:color w:val="000000"/>
          <w:sz w:val="28"/>
          <w:szCs w:val="28"/>
        </w:rPr>
        <w:t>Тракторы</w:t>
      </w:r>
      <w:r>
        <w:rPr>
          <w:rStyle w:val="Ft9"/>
          <w:b/>
          <w:bCs/>
          <w:color w:val="000000"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Конструкция </w:t>
      </w:r>
      <w:r>
        <w:rPr>
          <w:rStyle w:val="Ft6"/>
          <w:color w:val="000000"/>
          <w:sz w:val="28"/>
          <w:szCs w:val="28"/>
        </w:rPr>
        <w:t>/</w:t>
      </w:r>
      <w:r>
        <w:rPr>
          <w:rStyle w:val="Appleconvertedspace"/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Ксеневича И</w:t>
      </w:r>
      <w:r>
        <w:rPr>
          <w:rStyle w:val="Ft6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Style w:val="Ft6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pacing w:val="-6"/>
          <w:sz w:val="28"/>
          <w:szCs w:val="28"/>
        </w:rPr>
        <w:t>[и др.]</w:t>
      </w:r>
      <w:r>
        <w:rPr>
          <w:rStyle w:val="Ft6"/>
          <w:color w:val="000000"/>
          <w:sz w:val="28"/>
          <w:szCs w:val="28"/>
        </w:rPr>
        <w:t>. -</w:t>
      </w:r>
      <w:r>
        <w:rPr>
          <w:color w:val="000000"/>
          <w:sz w:val="28"/>
          <w:szCs w:val="28"/>
        </w:rPr>
        <w:t>М</w:t>
      </w:r>
      <w:r>
        <w:rPr>
          <w:rStyle w:val="Ft6"/>
          <w:color w:val="000000"/>
          <w:sz w:val="28"/>
          <w:szCs w:val="28"/>
        </w:rPr>
        <w:t>.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шиностроение</w:t>
      </w:r>
      <w:r>
        <w:rPr>
          <w:rStyle w:val="Ft6"/>
          <w:color w:val="000000"/>
          <w:sz w:val="28"/>
          <w:szCs w:val="28"/>
        </w:rPr>
        <w:t xml:space="preserve">, 2000.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Ксеневич, И.П. Трактор МТЗ-80 и его модификации/ </w:t>
      </w:r>
      <w:r>
        <w:rPr>
          <w:color w:val="000000"/>
          <w:sz w:val="28"/>
          <w:szCs w:val="28"/>
        </w:rPr>
        <w:t>Ксеневича И</w:t>
      </w:r>
      <w:r>
        <w:rPr>
          <w:rStyle w:val="Ft6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П</w:t>
      </w:r>
      <w:r>
        <w:rPr>
          <w:rStyle w:val="Ft6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pacing w:val="-6"/>
          <w:sz w:val="28"/>
          <w:szCs w:val="28"/>
        </w:rPr>
        <w:t>[и др.]</w:t>
      </w:r>
      <w:r>
        <w:rPr>
          <w:rStyle w:val="Ft6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– М: Агропроиздат, 1991.-397 с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Родичев, В.А. Тракторы. / В.А. Родичев. - </w:t>
      </w:r>
      <w:r>
        <w:rPr>
          <w:spacing w:val="-6"/>
          <w:sz w:val="28"/>
          <w:szCs w:val="28"/>
        </w:rPr>
        <w:t>М. : Агропромиздат, 2003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ельников Д.И. Тракторы.: Учеб. пособие. 2-е изд. перераб. и доп.-М.: Агропромиздат, 1990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20"/>
          <w:tab w:val="left" w:pos="370" w:leader="none"/>
          <w:tab w:val="left" w:pos="709" w:leader="none"/>
        </w:tabs>
        <w:spacing w:lineRule="auto" w:line="240"/>
        <w:ind w:left="709" w:right="34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ущенко, Л.А. Руководство по эксплуатации гидромеханических передач/Л.А. Самущенков. - Мн.: ОАО «Амкодор», 2013. 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20"/>
          <w:tab w:val="left" w:pos="370" w:leader="none"/>
          <w:tab w:val="left" w:pos="709" w:leader="none"/>
        </w:tabs>
        <w:spacing w:lineRule="auto" w:line="240"/>
        <w:ind w:left="709" w:right="340" w:hanging="425"/>
        <w:jc w:val="both"/>
        <w:rPr>
          <w:rStyle w:val="Ft6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арипов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Ft441"/>
          <w:rFonts w:cs="Times New Roman" w:ascii="Times New Roman" w:hAnsi="Times New Roman"/>
          <w:color w:val="000000"/>
          <w:sz w:val="28"/>
          <w:szCs w:val="28"/>
        </w:rPr>
        <w:t xml:space="preserve">Устройство тракторов 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арип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[и др.]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>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ГТУ 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МАМИ</w:t>
      </w:r>
      <w:r>
        <w:rPr>
          <w:rStyle w:val="Ft6"/>
          <w:rFonts w:cs="Times New Roman" w:ascii="Times New Roman" w:hAnsi="Times New Roman"/>
          <w:color w:val="000000"/>
          <w:sz w:val="28"/>
          <w:szCs w:val="28"/>
        </w:rPr>
        <w:t xml:space="preserve">», 2007.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70" w:leader="none"/>
          <w:tab w:val="left" w:pos="709" w:leader="none"/>
        </w:tabs>
        <w:ind w:left="709" w:right="340" w:hanging="425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Шило, И.Н. </w:t>
      </w:r>
      <w:r>
        <w:rPr>
          <w:bCs/>
          <w:color w:val="000000"/>
          <w:sz w:val="28"/>
          <w:szCs w:val="28"/>
          <w:shd w:fill="FFFFFF" w:val="clear"/>
        </w:rPr>
        <w:t>Конструкция тракторов 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втомобилей /И.Н. Шило и др. – Минск: БГАТУ, 2012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20"/>
          <w:tab w:val="left" w:pos="370" w:leader="none"/>
          <w:tab w:val="left" w:pos="709" w:leader="none"/>
        </w:tabs>
        <w:spacing w:lineRule="auto" w:line="240"/>
        <w:ind w:left="709" w:right="340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СКБ – МТЗ Трактор «Беларус 82.1». Руководство по эксплуатации, 2010. 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20"/>
          <w:tab w:val="left" w:pos="370" w:leader="none"/>
          <w:tab w:val="left" w:pos="709" w:leader="none"/>
        </w:tabs>
        <w:spacing w:lineRule="auto" w:line="240"/>
        <w:ind w:left="709" w:right="340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КБ – МТЗ Трактор «Беларус 1523». Руководство по эксплуатации, 2008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20"/>
          <w:tab w:val="left" w:pos="370" w:leader="none"/>
          <w:tab w:val="left" w:pos="709" w:leader="none"/>
        </w:tabs>
        <w:spacing w:lineRule="auto" w:line="240"/>
        <w:ind w:left="709" w:right="340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КБ – МТЗ Трактор «Беларус 1221». Руководство по эксплуатации, 2010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370" w:leader="none"/>
          <w:tab w:val="left" w:pos="709" w:leader="none"/>
          <w:tab w:val="left" w:pos="1018" w:leader="none"/>
        </w:tabs>
        <w:spacing w:lineRule="auto" w:line="240" w:before="5" w:after="0"/>
        <w:ind w:left="284" w:right="340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Бабук, У. Я. Тракторы и автомобили / У. Я. Бабук [и др.]. – Мн. : Урожай, 1998.</w:t>
      </w:r>
    </w:p>
    <w:p>
      <w:pPr>
        <w:pStyle w:val="Normal"/>
        <w:numPr>
          <w:ilvl w:val="0"/>
          <w:numId w:val="1"/>
        </w:numPr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ергонасыщенные тракторы. Режим доступа: </w:t>
      </w:r>
      <w:hyperlink r:id="rId2">
        <w:r>
          <w:rPr>
            <w:rStyle w:val="InternetLink"/>
            <w:sz w:val="28"/>
            <w:szCs w:val="28"/>
          </w:rPr>
          <w:t>http://</w:t>
        </w:r>
      </w:hyperlink>
      <w:r>
        <w:rPr>
          <w:rStyle w:val="InternetLink"/>
          <w:sz w:val="28"/>
          <w:szCs w:val="28"/>
        </w:rPr>
        <w:t>www.belarus-tractor.com/</w:t>
      </w:r>
      <w:r>
        <w:rPr>
          <w:color w:val="000000"/>
          <w:sz w:val="28"/>
          <w:szCs w:val="28"/>
        </w:rPr>
        <w:t xml:space="preserve"> </w:t>
      </w:r>
    </w:p>
    <w:p>
      <w:pPr>
        <w:pStyle w:val="3"/>
        <w:tabs>
          <w:tab w:val="clear" w:pos="720"/>
          <w:tab w:val="left" w:pos="370" w:leader="none"/>
          <w:tab w:val="left" w:pos="709" w:leader="none"/>
          <w:tab w:val="left" w:pos="1018" w:leader="none"/>
        </w:tabs>
        <w:spacing w:lineRule="auto" w:line="240" w:before="5" w:after="0"/>
        <w:ind w:left="426" w:right="340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14" w:hanging="13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Ft6">
    <w:name w:val="ft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t91">
    <w:name w:val="ft91"/>
    <w:basedOn w:val="Style14"/>
    <w:qFormat/>
    <w:rPr/>
  </w:style>
  <w:style w:type="character" w:styleId="Ft9">
    <w:name w:val="ft9"/>
    <w:basedOn w:val="Style14"/>
    <w:qFormat/>
    <w:rPr/>
  </w:style>
  <w:style w:type="character" w:styleId="Ft441">
    <w:name w:val="ft441"/>
    <w:basedOn w:val="Style14"/>
    <w:qFormat/>
    <w:rPr/>
  </w:style>
  <w:style w:type="character" w:styleId="Ft388">
    <w:name w:val="ft38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322"/>
      <w:ind w:hanging="340"/>
    </w:pPr>
    <w:rPr>
      <w:rFonts w:ascii="Calibri" w:hAnsi="Calibri" w:cs="Calibri"/>
      <w:sz w:val="27"/>
      <w:szCs w:val="27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mfak.na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2:25:00Z</dcterms:created>
  <dc:creator>Хак</dc:creator>
  <dc:description/>
  <cp:keywords/>
  <dc:language>en-US</dc:language>
  <cp:lastModifiedBy>Lenovo</cp:lastModifiedBy>
  <cp:lastPrinted>2018-10-29T15:20:00Z</cp:lastPrinted>
  <dcterms:modified xsi:type="dcterms:W3CDTF">2022-01-04T12:26:00Z</dcterms:modified>
  <cp:revision>15</cp:revision>
  <dc:subject/>
  <dc:title/>
</cp:coreProperties>
</file>